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3ο ATHENS ANIMFEST </w:t>
      </w:r>
    </w:p>
    <w:p>
      <w:pPr>
        <w:pStyle w:val="Normal"/>
        <w:jc w:val="both"/>
        <w:rPr>
          <w:rFonts w:ascii="Arial Narrow" w:hAnsi="Arial Narrow" w:cs="Arial Narrow"/>
        </w:rPr>
      </w:pPr>
      <w:r>
        <w:rPr>
          <w:rFonts w:cs="Arial Narrow" w:ascii="Arial Narrow" w:hAnsi="Arial Narrow"/>
        </w:rPr>
        <w:t>15-18 Μαρτίου 2018</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Είσοδος Δωρεά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ΔΕΛΤΙΟ ΤΥΠΟΥ</w:t>
      </w:r>
    </w:p>
    <w:p>
      <w:pPr>
        <w:pStyle w:val="Normal"/>
        <w:jc w:val="center"/>
        <w:rPr/>
      </w:pPr>
      <w:r>
        <w:rPr>
          <w:rFonts w:cs="Arial Narrow" w:ascii="Arial Narrow" w:hAnsi="Arial Narrow"/>
        </w:rPr>
        <w:t>(28.2.201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i/>
        </w:rPr>
        <w:t>Το 13</w:t>
      </w:r>
      <w:r>
        <w:rPr>
          <w:rFonts w:cs="Arial Narrow" w:ascii="Arial Narrow" w:hAnsi="Arial Narrow"/>
          <w:i/>
          <w:vertAlign w:val="superscript"/>
        </w:rPr>
        <w:t>ο</w:t>
      </w:r>
      <w:r>
        <w:rPr>
          <w:rFonts w:cs="Arial Narrow" w:ascii="Arial Narrow" w:hAnsi="Arial Narrow"/>
          <w:i/>
        </w:rPr>
        <w:t xml:space="preserve"> </w:t>
      </w:r>
      <w:r>
        <w:rPr>
          <w:rFonts w:cs="Arial Narrow" w:ascii="Arial Narrow" w:hAnsi="Arial Narrow"/>
          <w:i/>
          <w:lang w:val="en-US"/>
        </w:rPr>
        <w:t xml:space="preserve">ATHENS ANIMFEST 2018 </w:t>
      </w:r>
      <w:r>
        <w:rPr>
          <w:rFonts w:cs="Arial Narrow" w:ascii="Arial Narrow" w:hAnsi="Arial Narrow"/>
          <w:i/>
        </w:rPr>
        <w:t>τελεί υπό την αιγίδα του ΕΟΤ.</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o 13</w:t>
      </w:r>
      <w:r>
        <w:rPr>
          <w:rFonts w:cs="Arial Narrow" w:ascii="Arial Narrow" w:hAnsi="Arial Narrow"/>
          <w:vertAlign w:val="superscript"/>
        </w:rPr>
        <w:t>ο</w:t>
      </w:r>
      <w:r>
        <w:rPr>
          <w:rFonts w:cs="Arial Narrow" w:ascii="Arial Narrow" w:hAnsi="Arial Narrow"/>
        </w:rPr>
        <w:t xml:space="preserve"> ATHENS ANIMFEST, το αρχαιότερο ελληνικό φεστιβάλ κινούμενων σχεδίων, υποδέχεται στην ελληνική πρωτεύουσα, περισσότερες από 350 ταινίες animation μικρού μήκους από την Ελλάδα και άλλες 51 χώρες, εδραιώνοντας την Αθήνα ως σημείο αναφοράς για τους απανταχού animator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Οι συμμετέχοντες διαγωνίζονται για το Μεγάλο Βραβείο «Αθηνά» και άλλες διακρίσεις που συνοδεύονται από τον ψηφιακό «Κότινο», το κλαδί ελιάς, σύμβολο της ηθικής επιβράβευσης της προσπάθειας των νικητών.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Οι Αθηναίοι κινηματογραφόφιλοι, όλων των ηλικιών, έχουν την ευκαιρία να παρακολουθήσουν ταινίες, που συνδυάζουν ποικίλες τεχνικές, αισθητικές και νοηματικές αναζητήσεις, καλύπτοντας ένα ευρύ φάσμα των ενδιαφερόντων τους.</w:t>
      </w:r>
    </w:p>
    <w:p>
      <w:pPr>
        <w:pStyle w:val="Normal"/>
        <w:jc w:val="both"/>
        <w:rPr>
          <w:rFonts w:ascii="Arial Narrow" w:hAnsi="Arial Narrow" w:cs="Arial Narrow"/>
        </w:rPr>
      </w:pPr>
      <w:r>
        <w:rPr>
          <w:rFonts w:cs="Arial Narrow" w:ascii="Arial Narrow" w:hAnsi="Arial Narrow"/>
        </w:rPr>
      </w:r>
    </w:p>
    <w:p>
      <w:pPr>
        <w:pStyle w:val="Normal"/>
        <w:jc w:val="both"/>
        <w:rPr/>
      </w:pPr>
      <w:r>
        <w:rPr>
          <w:rFonts w:cs="Noteworthy Light" w:ascii="Arial Narrow" w:hAnsi="Arial Narrow"/>
        </w:rPr>
        <w:t>-</w:t>
      </w:r>
      <w:r>
        <w:rPr>
          <w:rFonts w:cs="Arial Narrow" w:ascii="Arial Narrow" w:hAnsi="Arial Narrow"/>
        </w:rPr>
        <w:t xml:space="preserve"> Φετινός τιμώμενος καλλιτέχνης: Rony Oren, Ισραήλ.</w:t>
      </w:r>
    </w:p>
    <w:p>
      <w:pPr>
        <w:pStyle w:val="Normal"/>
        <w:jc w:val="both"/>
        <w:rPr/>
      </w:pPr>
      <w:r>
        <w:rPr>
          <w:rFonts w:cs="Noteworthy Light" w:ascii="Arial Narrow" w:hAnsi="Arial Narrow"/>
        </w:rPr>
        <w:t>-</w:t>
      </w:r>
      <w:r>
        <w:rPr>
          <w:rFonts w:cs="Arial Narrow" w:ascii="Arial Narrow" w:hAnsi="Arial Narrow"/>
        </w:rPr>
        <w:t xml:space="preserve"> Τιμητικά αφιερώματα στην Πολωνία και τις άλλες χώρες του Βίζεγκραντ.</w:t>
      </w:r>
    </w:p>
    <w:p>
      <w:pPr>
        <w:pStyle w:val="Normal"/>
        <w:jc w:val="both"/>
        <w:rPr/>
      </w:pPr>
      <w:r>
        <w:rPr>
          <w:rFonts w:cs="Noteworthy Light" w:ascii="Arial Narrow" w:hAnsi="Arial Narrow"/>
        </w:rPr>
        <w:t>-</w:t>
      </w:r>
      <w:r>
        <w:rPr>
          <w:rFonts w:cs="Arial Narrow" w:ascii="Arial Narrow" w:hAnsi="Arial Narrow"/>
        </w:rPr>
        <w:t xml:space="preserve"> Έκθεση των φοιτητών του Εργαστηρίου Χαρακτικής και Animation, της Ανωτάτης Σχολής Καλών Τεχνών (Καθηγητής: Μιχάλης Αρφαράς)</w:t>
      </w:r>
    </w:p>
    <w:p>
      <w:pPr>
        <w:pStyle w:val="Normal"/>
        <w:jc w:val="both"/>
        <w:rPr>
          <w:rFonts w:ascii="Arial Narrow" w:hAnsi="Arial Narrow" w:cs="Arial Narrow"/>
        </w:rPr>
      </w:pPr>
      <w:r>
        <w:rPr>
          <w:rFonts w:cs="Noteworthy Light" w:ascii="Arial Narrow" w:hAnsi="Arial Narrow"/>
        </w:rPr>
        <w:t>-</w:t>
      </w:r>
      <w:r>
        <w:rPr>
          <w:rFonts w:cs="Arial Narrow" w:ascii="Arial Narrow" w:hAnsi="Arial Narrow"/>
        </w:rPr>
        <w:t xml:space="preserve"> Προβολές για μαθητές Α/θμιας, Β/θμιας Εκπαίδευσης, και για παιδιά μεταναστών και προσφύγων.</w:t>
      </w:r>
    </w:p>
    <w:p>
      <w:pPr>
        <w:pStyle w:val="Normal"/>
        <w:jc w:val="both"/>
        <w:rPr>
          <w:rFonts w:ascii="Arial Narrow" w:hAnsi="Arial Narrow" w:cs="Arial Narrow"/>
          <w:u w:val="single"/>
        </w:rPr>
      </w:pPr>
      <w:r>
        <w:rPr>
          <w:rFonts w:cs="Arial Narrow" w:ascii="Arial Narrow" w:hAnsi="Arial Narrow"/>
        </w:rPr>
        <w:t xml:space="preserve">- Ειδική προβολή της ταινίας </w:t>
      </w:r>
      <w:r>
        <w:rPr>
          <w:rFonts w:cs="Arial Narrow" w:ascii="Arial Narrow" w:hAnsi="Arial Narrow"/>
          <w:lang w:val="en-US"/>
        </w:rPr>
        <w:t xml:space="preserve">THE OX </w:t>
      </w:r>
      <w:r>
        <w:rPr>
          <w:rFonts w:cs="Arial Narrow" w:ascii="Arial Narrow" w:hAnsi="Arial Narrow"/>
        </w:rPr>
        <w:t xml:space="preserve">του Γιώργου Νικόπουλου.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Η φετινή διοργάνωση σε αριθμούς:</w:t>
      </w:r>
    </w:p>
    <w:p>
      <w:pPr>
        <w:pStyle w:val="Normal"/>
        <w:jc w:val="both"/>
        <w:rPr/>
      </w:pPr>
      <w:r>
        <w:rPr>
          <w:rFonts w:cs="Arial Narrow" w:ascii="Arial Narrow" w:hAnsi="Arial Narrow"/>
        </w:rPr>
        <w:t>01. Ταινίες: 418, διάρκειας 50 ωρών. (Μικρού Μήκους: 227, Σπουδαστικές: 68, Ελληνικές: 14, Πειραματικές: 20).</w:t>
      </w:r>
    </w:p>
    <w:p>
      <w:pPr>
        <w:pStyle w:val="Normal"/>
        <w:jc w:val="both"/>
        <w:rPr>
          <w:rFonts w:ascii="Arial Narrow" w:hAnsi="Arial Narrow" w:cs="Arial Narrow"/>
        </w:rPr>
      </w:pPr>
      <w:r>
        <w:rPr>
          <w:rFonts w:cs="Arial Narrow" w:ascii="Arial Narrow" w:hAnsi="Arial Narrow"/>
        </w:rPr>
        <w:t>02. Αριθμός χωρών: 52</w:t>
      </w:r>
    </w:p>
    <w:p>
      <w:pPr>
        <w:pStyle w:val="Normal"/>
        <w:jc w:val="both"/>
        <w:rPr>
          <w:rFonts w:ascii="Arial Narrow" w:hAnsi="Arial Narrow" w:cs="Arial Narrow"/>
        </w:rPr>
      </w:pPr>
      <w:r>
        <w:rPr>
          <w:rFonts w:cs="Arial Narrow" w:ascii="Arial Narrow" w:hAnsi="Arial Narrow"/>
        </w:rPr>
        <w:t>03. Χώροι διεξαγωγής του φεστιβάλ: 9</w:t>
      </w:r>
    </w:p>
    <w:p>
      <w:pPr>
        <w:pStyle w:val="Normal"/>
        <w:jc w:val="both"/>
        <w:rPr/>
      </w:pPr>
      <w:r>
        <w:rPr>
          <w:rFonts w:cs="Noteworthy Light" w:ascii="Arial Narrow" w:hAnsi="Arial Narrow"/>
        </w:rPr>
        <w:t>-</w:t>
      </w:r>
      <w:r>
        <w:rPr>
          <w:rFonts w:cs="Arial Narrow" w:ascii="Arial Narrow" w:hAnsi="Arial Narrow"/>
        </w:rPr>
        <w:t xml:space="preserve"> Ρομάντσο, (Αναξαγόρα 3-5, Ομόνοια, τ.: 216 7003325)</w:t>
      </w:r>
    </w:p>
    <w:p>
      <w:pPr>
        <w:pStyle w:val="Normal"/>
        <w:jc w:val="both"/>
        <w:rPr/>
      </w:pPr>
      <w:r>
        <w:rPr>
          <w:rFonts w:cs="Noteworthy Light" w:ascii="Arial Narrow" w:hAnsi="Arial Narrow"/>
        </w:rPr>
        <w:t>-</w:t>
      </w:r>
      <w:r>
        <w:rPr>
          <w:rFonts w:cs="Arial Narrow" w:ascii="Arial Narrow" w:hAnsi="Arial Narrow"/>
        </w:rPr>
        <w:t xml:space="preserve"> Κινηματογραφική Λέσχη Βριλησσίων "Σινέ Δράση", (Πάρκο Μ. Θεοδωράκη, Π. Μπακογιάννη 38-42, Βριλήσσια, τ.: 6974 371054)</w:t>
      </w:r>
    </w:p>
    <w:p>
      <w:pPr>
        <w:pStyle w:val="Normal"/>
        <w:jc w:val="both"/>
        <w:rPr/>
      </w:pPr>
      <w:r>
        <w:rPr>
          <w:rFonts w:cs="Noteworthy Light" w:ascii="Arial Narrow" w:hAnsi="Arial Narrow"/>
        </w:rPr>
        <w:t>-</w:t>
      </w:r>
      <w:r>
        <w:rPr>
          <w:rFonts w:cs="Arial Narrow" w:ascii="Arial Narrow" w:hAnsi="Arial Narrow"/>
        </w:rPr>
        <w:t xml:space="preserve"> Κινηματογράφος Δαναός, (Λ. Κηφισίας 109 - Μετρό Πανόρμου, τ.: 210 6922655)</w:t>
      </w:r>
    </w:p>
    <w:p>
      <w:pPr>
        <w:pStyle w:val="Normal"/>
        <w:jc w:val="both"/>
        <w:rPr/>
      </w:pPr>
      <w:r>
        <w:rPr>
          <w:rFonts w:cs="Noteworthy Light" w:ascii="Arial Narrow" w:hAnsi="Arial Narrow"/>
        </w:rPr>
        <w:t>-</w:t>
      </w:r>
      <w:r>
        <w:rPr>
          <w:rFonts w:cs="Arial Narrow" w:ascii="Arial Narrow" w:hAnsi="Arial Narrow"/>
        </w:rPr>
        <w:t xml:space="preserve"> Ανωτάτη Σχολή Καλών Τεχνών Αθήνας, (Πειραιώς 256, Αγ. Ιωάννης Ρέντης)</w:t>
      </w:r>
    </w:p>
    <w:p>
      <w:pPr>
        <w:pStyle w:val="Normal"/>
        <w:jc w:val="both"/>
        <w:rPr/>
      </w:pPr>
      <w:r>
        <w:rPr>
          <w:rFonts w:cs="Noteworthy Light" w:ascii="Arial Narrow" w:hAnsi="Arial Narrow"/>
        </w:rPr>
        <w:t xml:space="preserve">- </w:t>
      </w:r>
      <w:r>
        <w:rPr>
          <w:rFonts w:cs="Arial Narrow" w:ascii="Arial Narrow" w:hAnsi="Arial Narrow"/>
        </w:rPr>
        <w:t>Εθνικό και Καποδιστριακό Πανεπιστήμιο Αθηνών / ΤΕΑΠΗ</w:t>
      </w:r>
    </w:p>
    <w:p>
      <w:pPr>
        <w:pStyle w:val="Normal"/>
        <w:jc w:val="both"/>
        <w:rPr/>
      </w:pPr>
      <w:r>
        <w:rPr>
          <w:rFonts w:cs="Noteworthy Light" w:ascii="Arial Narrow" w:hAnsi="Arial Narrow"/>
        </w:rPr>
        <w:t>-</w:t>
      </w:r>
      <w:r>
        <w:rPr>
          <w:rFonts w:cs="Arial Narrow" w:ascii="Arial Narrow" w:hAnsi="Arial Narrow"/>
        </w:rPr>
        <w:t xml:space="preserve"> ΑΚΤΟ, (Ευελπίδων 11, Αθήνα, τ.: 210 5230130)</w:t>
      </w:r>
    </w:p>
    <w:p>
      <w:pPr>
        <w:pStyle w:val="Normal"/>
        <w:jc w:val="both"/>
        <w:rPr/>
      </w:pPr>
      <w:r>
        <w:rPr>
          <w:rFonts w:cs="Noteworthy Light" w:ascii="Arial Narrow" w:hAnsi="Arial Narrow"/>
        </w:rPr>
        <w:t>-</w:t>
      </w:r>
      <w:r>
        <w:rPr>
          <w:rFonts w:cs="Arial Narrow" w:ascii="Arial Narrow" w:hAnsi="Arial Narrow"/>
        </w:rPr>
        <w:t xml:space="preserve"> DEREE - Αμερικανικό Κολλέγιο Ελλάδας, (Γραβιάς 6, Αγία Παρασκευή, τ.: 210 6009800)</w:t>
      </w:r>
    </w:p>
    <w:p>
      <w:pPr>
        <w:pStyle w:val="Normal"/>
        <w:jc w:val="both"/>
        <w:rPr/>
      </w:pPr>
      <w:r>
        <w:rPr>
          <w:rFonts w:cs="Noteworthy Light" w:ascii="Arial Narrow" w:hAnsi="Arial Narrow"/>
        </w:rPr>
        <w:t>-</w:t>
      </w:r>
      <w:r>
        <w:rPr>
          <w:rFonts w:cs="Arial Narrow" w:ascii="Arial Narrow" w:hAnsi="Arial Narrow"/>
        </w:rPr>
        <w:t xml:space="preserve"> Εταιρία Ελλήνων Σκηνοθετών, (Τοσίτσα 11, Εξάρχεια, Αθήνα, τ.: 210 8229133)</w:t>
      </w:r>
    </w:p>
    <w:p>
      <w:pPr>
        <w:pStyle w:val="Normal"/>
        <w:jc w:val="both"/>
        <w:rPr/>
      </w:pPr>
      <w:r>
        <w:rPr>
          <w:rFonts w:cs="Noteworthy Light" w:ascii="Arial Narrow" w:hAnsi="Arial Narrow"/>
        </w:rPr>
        <w:t>-</w:t>
      </w:r>
      <w:r>
        <w:rPr>
          <w:rFonts w:cs="Arial Narrow" w:ascii="Arial Narrow" w:hAnsi="Arial Narrow"/>
        </w:rPr>
        <w:t xml:space="preserve"> Πολιτιστικό Κέντρο “Μελίνα Μερκούρη”, (Ηρακλειδών 66 &amp; Θεσσαλονίκης, Θησείο, τ.: 210 3452150)</w:t>
      </w:r>
    </w:p>
    <w:p>
      <w:pPr>
        <w:pStyle w:val="Normal"/>
        <w:jc w:val="both"/>
        <w:rPr/>
      </w:pPr>
      <w:r>
        <w:rPr>
          <w:rFonts w:cs="Noteworthy Light" w:ascii="Arial Narrow" w:hAnsi="Arial Narrow"/>
        </w:rPr>
        <w:t>-</w:t>
      </w:r>
      <w:r>
        <w:rPr>
          <w:rFonts w:cs="Arial Narrow" w:ascii="Arial Narrow" w:hAnsi="Arial Narrow"/>
        </w:rPr>
        <w:t xml:space="preserve"> Τριανόν, (Κοδριγκτώνος 21 &amp; Πατησίων 101, Μετρό Βικτώρια, τ.: 210 8215469)</w:t>
      </w:r>
    </w:p>
    <w:p>
      <w:pPr>
        <w:pStyle w:val="Normal"/>
        <w:jc w:val="both"/>
        <w:rPr/>
      </w:pPr>
      <w:r>
        <w:rPr>
          <w:rFonts w:cs="Noteworthy Light" w:ascii="Arial Narrow" w:hAnsi="Arial Narrow"/>
        </w:rPr>
        <w:t>-</w:t>
      </w:r>
      <w:r>
        <w:rPr>
          <w:rFonts w:cs="Arial Narrow" w:ascii="Arial Narrow" w:hAnsi="Arial Narrow"/>
        </w:rPr>
        <w:t xml:space="preserve"> Θέατρο Παραμυθίας, (Παραμυθιάς 27 &amp; Πλαταιών, Κεραμεικός, Μετρό Κεραμεικός, τ.:210 3457904)</w:t>
      </w:r>
    </w:p>
    <w:p>
      <w:pPr>
        <w:pStyle w:val="Normal"/>
        <w:rPr>
          <w:rFonts w:ascii="Times" w:hAnsi="Times" w:cs="Times"/>
          <w:lang w:val="en-US"/>
        </w:rPr>
      </w:pPr>
      <w:r>
        <w:rPr>
          <w:rFonts w:cs="Arial Narrow" w:ascii="Arial Narrow" w:hAnsi="Arial Narrow"/>
        </w:rPr>
        <w:t xml:space="preserve">- Δίκτυο για τα Δικαιώματα του Παιδιού, (Αλκαμένους 11β, Σταθμός Λαρίσης, τ.: </w:t>
      </w:r>
      <w:r>
        <w:rPr>
          <w:rFonts w:cs="Arial Narrow" w:ascii="Arial Narrow" w:hAnsi="Arial Narrow"/>
          <w:color w:val="474747"/>
          <w:shd w:fill="FFFFFF" w:val="clear"/>
          <w:lang w:val="en-US"/>
        </w:rPr>
        <w:t>210 8846590)</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u w:val="single"/>
        </w:rPr>
      </w:pPr>
      <w:r>
        <w:rPr>
          <w:rFonts w:cs="Arial Narrow" w:ascii="Arial Narrow" w:hAnsi="Arial Narrow"/>
          <w:u w:val="single"/>
        </w:rPr>
        <w:t>Συνεργαζόμενοι φορείς:</w:t>
      </w:r>
    </w:p>
    <w:p>
      <w:pPr>
        <w:pStyle w:val="Normal"/>
        <w:jc w:val="both"/>
        <w:rPr/>
      </w:pPr>
      <w:r>
        <w:rPr>
          <w:rFonts w:cs="Noteworthy Light" w:ascii="Arial Narrow" w:hAnsi="Arial Narrow"/>
        </w:rPr>
        <w:t>-</w:t>
      </w:r>
      <w:r>
        <w:rPr>
          <w:rFonts w:cs="Arial Narrow" w:ascii="Arial Narrow" w:hAnsi="Arial Narrow"/>
        </w:rPr>
        <w:t xml:space="preserve"> Εταιρία Ελλήνων Σκηνοθετών</w:t>
      </w:r>
    </w:p>
    <w:p>
      <w:pPr>
        <w:pStyle w:val="Normal"/>
        <w:jc w:val="both"/>
        <w:rPr/>
      </w:pPr>
      <w:r>
        <w:rPr>
          <w:rFonts w:cs="Noteworthy Light" w:ascii="Arial Narrow" w:hAnsi="Arial Narrow"/>
        </w:rPr>
        <w:t>-</w:t>
      </w:r>
      <w:r>
        <w:rPr>
          <w:rFonts w:cs="Arial Narrow" w:ascii="Arial Narrow" w:hAnsi="Arial Narrow"/>
        </w:rPr>
        <w:t xml:space="preserve"> Ανωτάτη Σχολή Καλών Τεχνών</w:t>
      </w:r>
    </w:p>
    <w:p>
      <w:pPr>
        <w:pStyle w:val="Normal"/>
        <w:jc w:val="both"/>
        <w:rPr/>
      </w:pPr>
      <w:r>
        <w:rPr>
          <w:rFonts w:cs="Noteworthy Light" w:ascii="Arial Narrow" w:hAnsi="Arial Narrow"/>
        </w:rPr>
        <w:t>-</w:t>
      </w:r>
      <w:r>
        <w:rPr>
          <w:rFonts w:cs="Arial Narrow" w:ascii="Arial Narrow" w:hAnsi="Arial Narrow"/>
        </w:rPr>
        <w:t xml:space="preserve"> Κινηματογραφική Λέσχη Βριλησσίων «Σινέ ΔΡΑΣΗ»</w:t>
      </w:r>
    </w:p>
    <w:p>
      <w:pPr>
        <w:pStyle w:val="Normal"/>
        <w:jc w:val="both"/>
        <w:rPr/>
      </w:pPr>
      <w:r>
        <w:rPr>
          <w:rFonts w:cs="Noteworthy Light" w:ascii="Arial Narrow" w:hAnsi="Arial Narrow"/>
        </w:rPr>
        <w:t>-</w:t>
      </w:r>
      <w:r>
        <w:rPr>
          <w:rFonts w:cs="Arial Narrow" w:ascii="Arial Narrow" w:hAnsi="Arial Narrow"/>
        </w:rPr>
        <w:t xml:space="preserve"> Οργανισμός Πολιτισμού, Αθλητισμού και Νεολαίας Δήμου Αθηναίων</w:t>
      </w:r>
    </w:p>
    <w:p>
      <w:pPr>
        <w:pStyle w:val="Normal"/>
        <w:jc w:val="both"/>
        <w:rPr/>
      </w:pPr>
      <w:r>
        <w:rPr>
          <w:rFonts w:cs="Noteworthy Light" w:ascii="Arial Narrow" w:hAnsi="Arial Narrow"/>
        </w:rPr>
        <w:t>-</w:t>
      </w:r>
      <w:r>
        <w:rPr>
          <w:rFonts w:cs="Arial Narrow" w:ascii="Arial Narrow" w:hAnsi="Arial Narrow"/>
        </w:rPr>
        <w:t xml:space="preserve"> Δίκτυο για τα Δικαιώματα του Παιδιού</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Ειδικό Αφιέρωμα: Κινούμενα Σχέδια και Διαπολιτισμική Εκπαίδευση</w:t>
      </w:r>
    </w:p>
    <w:p>
      <w:pPr>
        <w:pStyle w:val="Normal"/>
        <w:jc w:val="both"/>
        <w:rPr/>
      </w:pPr>
      <w:r>
        <w:rPr>
          <w:rFonts w:cs="Arial Narrow" w:ascii="Arial Narrow" w:hAnsi="Arial Narrow"/>
        </w:rPr>
        <w:t>Φέτος, για δεύτερη φορά στην ιστορία του, το ATHENS ANIMFEST, φιλοξενεί μια ιδιαίτερη ενότητα με θέμα «Κινούμενα Σχέδια και Διαπολιτισμική Εκπαίδευση». Η ενότητα αυτή υλοποιείται στο πλαίσιο του Επιχειρησιακού Προγράμματος «Ανάπτυξη Ανθρώπινου Δυναμικού, Εκπαίδευση και Δια Βίου Μάθηση» και συγχρηματοδοτείται από την Ευρωπαϊκή Ένωση (Ευρωπαϊκό Κοινωνικό Ταμείο) και από εθνικούς πόρους. Πρόκειται ουσιαστικά για το Επιχειρησιακό Πρόγραμμα του ΕΣΠΑ που ασχολείται με την εκπαίδευση και την απασχόληση. Μερικοί από τους στόχους της προσπάθειας αφορούν:</w:t>
      </w:r>
    </w:p>
    <w:p>
      <w:pPr>
        <w:pStyle w:val="Normal"/>
        <w:jc w:val="both"/>
        <w:rPr>
          <w:rFonts w:ascii="Arial Narrow" w:hAnsi="Arial Narrow" w:cs="Arial Narrow"/>
        </w:rPr>
      </w:pPr>
      <w:r>
        <w:rPr>
          <w:rFonts w:cs="Arial Narrow" w:ascii="Arial Narrow" w:hAnsi="Arial Narrow"/>
        </w:rPr>
        <w:t>- Στην ανάπτυξη και αξιοποίηση των ικανοτήτων του ανθρώπινου δυναμικού της χώρας,</w:t>
      </w:r>
    </w:p>
    <w:p>
      <w:pPr>
        <w:pStyle w:val="Normal"/>
        <w:jc w:val="both"/>
        <w:rPr/>
      </w:pPr>
      <w:r>
        <w:rPr>
          <w:rFonts w:cs="Arial Narrow" w:ascii="Arial Narrow" w:hAnsi="Arial Narrow"/>
        </w:rPr>
        <w:t>- Στη βελτίωση της ποιότητας της εκπαίδευσης, της Δια Βίου Μάθησης, της ευαισθητοποίησης για την περιβαλλοντική εκπαίδευση,</w:t>
      </w:r>
    </w:p>
    <w:p>
      <w:pPr>
        <w:pStyle w:val="Normal"/>
        <w:jc w:val="both"/>
        <w:rPr>
          <w:rFonts w:ascii="Arial Narrow" w:hAnsi="Arial Narrow" w:cs="Arial Narrow"/>
        </w:rPr>
      </w:pPr>
      <w:r>
        <w:rPr>
          <w:rFonts w:cs="Arial Narrow" w:ascii="Arial Narrow" w:hAnsi="Arial Narrow"/>
        </w:rPr>
        <w:t>- Στη σύνδεση της εκπαίδευσης με την αγορά εργασίας και</w:t>
      </w:r>
    </w:p>
    <w:p>
      <w:pPr>
        <w:pStyle w:val="Normal"/>
        <w:jc w:val="both"/>
        <w:rPr/>
      </w:pPr>
      <w:r>
        <w:rPr>
          <w:rFonts w:cs="Arial Narrow" w:ascii="Arial Narrow" w:hAnsi="Arial Narrow"/>
        </w:rPr>
        <w:t>- Στην ενδυνάμωση της κοινωνικής συνοχής και της κοινωνικής ένταξης ευάλωτων κοινωνικά ομάδων (ΕΚΟ).</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Το παρόν ειδικό αφιέρωμα «Κινούμενα Σχέδια και Διαπολιτισμική Εκπαίδευση» θα πραγματοποιηθεί στις 17 Μαρτίου 2018 και ώρα 20:15 στη Αίθουσα «Ν. Εγγονόπουλος» (Πάρκο Μ. Θεοδωράκης, Π. Μπακογιάννη 38-42, Βριλήσσια), σε συνεργασία με την Κινηματογραφική Λέσχη Βριλησσίων «Σινέ Δράση».</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color w:val="FF0000"/>
        </w:rPr>
        <w:t>Η προβολή των ταινιών του αφιερώματος είναι δωρεάν για το κοινό και εξασφαλίζεται η πρόσβαση σε ΑμεΑ.</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u w:val="single"/>
        </w:rPr>
      </w:pPr>
      <w:r>
        <w:rPr>
          <w:rFonts w:cs="Arial Narrow" w:ascii="Arial Narrow" w:hAnsi="Arial Narrow"/>
          <w:u w:val="single"/>
        </w:rPr>
        <w:t>Αναλυτικότερα για το Αφιέρωμα:</w:t>
      </w:r>
    </w:p>
    <w:p>
      <w:pPr>
        <w:pStyle w:val="Normal"/>
        <w:jc w:val="both"/>
        <w:rPr/>
      </w:pPr>
      <w:r>
        <w:rPr>
          <w:rFonts w:cs="Arial Narrow" w:ascii="Arial Narrow" w:hAnsi="Arial Narrow"/>
        </w:rPr>
        <w:t>Το αφιέρωμα «Κινούμενα σχέδια και διαπολιτισμική εκπαίδευση» έχει στηριχθεί στις εξής έννοιες-κλειδιά.</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Στην αποδοχή του Άλλου μέσα από τον σεβασμό όσων έχουν διαφορετικές πολιτιστικές καταβολές.</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Στην ανοχή στο Διαφορετικό μέσα από την αναγνώριση ίσων δικαιωμάτων χωρίς καμία διάκριση που σχετίζεται με τη χώρα προέλευσης, την εθνότητα, την κοινωνική τάξη, τη θρησκεία, το φύλο, την ηλικία, το μορφωτικό επίπεδο.</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Στην αντιμετώπιση των ζώων και των φυτών ως στοιχείων ενός ενιαίου φυσικού περιβάλλοντος, όπου η ανθρώπινη παρουσία αποτελεί τμήμα του συνόλου.</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Στην έννοια του σύμπαντος ως αφετηρία και υποκείμενο των καλλιτεχνικών αφηγήσεων, απελευθερωμένη από τοπικούς ή χρονικούς περιορισμούς, γεγονός που από μόνο του καθιστά τα ανθρώπινα όντα τμήμα και όχι αποκλειστικούς φορείς των αναζητήσεων σε σχέση με τα συμπαντικά φαινόμενα.</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Οι στόχοι του αφιερώματος είναι:</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 εξοικείωση μέσα από τα κινούμενα σχέδια των θεατών με σύνθετα κοινωνικά και πολιτιστικά ζητήματα που έχουν να κάνουν με καταστάσεις της σημερινής πραγματικότητας όπως η προσφυγιά, οι ίσες ευκαιρίες στη μόρφωση, τη διαμονή, την εργασία, την υγεία, την απασχόληση και την ευαισθητοποίησή τους στη διαπολιτισμική εκπαίδευση κ.ά.</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Η αποδοχή του Άλλου ξεκινά από την αποδοχή του Εαυτού ως Άλλου, γεγονός που η τέχνη και η αισθητική βοηθούν να κατακτηθεί είτε ως αυτογνωσία είτε ως αυτοεκτίμηση.</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Η φιλία, πάγιο ζητούμενο των κινούμενων σχεδίων συμβάλλει στην ανοχή απέναντι στις διαφορετικές καταβολές και στην κατανόηση της πολλαπλότητας και πολυπλοκότητας της πραγματικότητας.</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Η γνωριμία και η αποδοχή του πλούτου του φυτικού και ζωικού βασιλείου ως Άλλου βοηθά το άτομο να συνειδητοποιήσει τον ρόλο του ως ένα από τα θεμελιώδη στοιχεία του περιβάλλοντος του οποίου αποτελεί μέρος και το οποίο έχει την ευθύνη να προφυλάσσει και να σέβετα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Η Φιλοσοφία του αφιερώματος:</w:t>
      </w:r>
    </w:p>
    <w:p>
      <w:pPr>
        <w:pStyle w:val="Normal"/>
        <w:jc w:val="both"/>
        <w:rPr/>
      </w:pPr>
      <w:r>
        <w:rPr>
          <w:rFonts w:cs="Arial Narrow" w:ascii="Arial Narrow" w:hAnsi="Arial Narrow"/>
        </w:rPr>
        <w:t>Τα κινούμενα σχέδια μπορούν να οδηγήσουν σε αναστοχασμό όσον αφορά την αποδοχή του Άλλου μέσα από το πλάτεμα της πολιτιστικής διαπαιδαγώγησης, γεγονός που καθιστά τον θεατή ικανό να προσλάβει και το ανοίκειο. Έννοιες όπως η κοινωνική αλληλεγγύη, η φιλία, η αποδοχή του Ξένου, του εαυτού ως Άλλου, των ζώων και των φυτών ως ισότιμων στοιχείων του φυσικού περιβάλλοντος γίνονται πεδίο προβληματισμού μέσα από τη διαδραστική επιρροή της θέασης.</w:t>
      </w:r>
    </w:p>
    <w:p>
      <w:pPr>
        <w:pStyle w:val="Normal"/>
        <w:jc w:val="both"/>
        <w:rPr/>
      </w:pPr>
      <w:r>
        <w:rPr>
          <w:rFonts w:cs="Arial Narrow" w:ascii="Arial Narrow" w:hAnsi="Arial Narrow"/>
        </w:rPr>
        <w:t>Ένα από τα βασικότερα στοιχεία της μοναδικότητας των κινούμενων σχεδίων είναι ότι τα άψυχα αντικείμενα αποκτούν οντότητα τα δε όρια υπάρχουν μέχρι την υπέρβαση τους. Η συνθήκη αυτή αναγνωρίζει το Διαφορετικό ως φορέα υποχρεώσεων και δικαιωμάτων.</w:t>
      </w:r>
    </w:p>
    <w:p>
      <w:pPr>
        <w:pStyle w:val="Normal"/>
        <w:jc w:val="both"/>
        <w:rPr/>
      </w:pPr>
      <w:r>
        <w:rPr>
          <w:rFonts w:cs="Arial Narrow" w:ascii="Arial Narrow" w:hAnsi="Arial Narrow"/>
        </w:rPr>
        <w:t>Οι κατεστημένες βεβαιότητες ανατρέπονται ενώ η ανάδειξη του πλούτου των αντιθέτων μικρό/μεγάλο, ατομικό/συλλογικό, ειδικό/γενικό, υπαρκτό/ανύπαρκτο, δυνατό/αδύνατο αποκλείει τις διακρίσεις εις βάρος οποιουδήποτε. Το ανοίκειο λειτουργεί παράλληλα με το προφανές, το απρόβλεπτο επιβάλλεται ως σύνηθες. Το φθαρτό αποκτά διαχρονικότητα και το εύθραυστο ενδυναμώνεται από σχέσεις και ισορροπίες. Η υπαινικτικότητα και το διφορούμενο εμφανίζονται ως δεδομένα.</w:t>
      </w:r>
    </w:p>
    <w:p>
      <w:pPr>
        <w:pStyle w:val="Normal"/>
        <w:jc w:val="both"/>
        <w:rPr/>
      </w:pPr>
      <w:r>
        <w:rPr>
          <w:rFonts w:cs="Arial Narrow" w:ascii="Arial Narrow" w:hAnsi="Arial Narrow"/>
        </w:rPr>
        <w:t>Ο χώρος ως αποτέλεσμα νοητικής επεξεργασίας επαναπροσδιορίζει τη σχέση του ανθρώπου με τον τόπο που γεννήθηκε και που ενδεχομένως, χωρίς δικιά του υπαιτιότητα, αναγκάζεται να εγκαταλείψει. Οι τόποι που δημιουργούνται αποκλειστικά και μόνο για μια ταινία και υπάρχουν μόνο μέσα από τη δικιά της πραγματικότητα συμβάλλουν στην ολοκλήρωση της φαντασιακής σχέσης των όντων με την απεραντοσύνη του περιβάλλοντος χώρου. Οι θάλασσες γίνονται γέφυρες και φορείς ελπίδας μέσα από τη φυγή. Οι εναπομείναντες –από πολέμους και καταστροφές– οι δομημένοι χώροι γίνονται αφορμές για τη διατήρηση της μνήμης.</w:t>
      </w:r>
    </w:p>
    <w:p>
      <w:pPr>
        <w:pStyle w:val="Normal"/>
        <w:jc w:val="both"/>
        <w:rPr/>
      </w:pPr>
      <w:r>
        <w:rPr>
          <w:rFonts w:cs="Arial Narrow" w:ascii="Arial Narrow" w:hAnsi="Arial Narrow"/>
        </w:rPr>
        <w:t>Από την άλλη μεριά το ανθρώπινο Σώμα μετατρέπεται σε πάσχων σώμα και Τόπος. Ενσωματώνει όλη την αγωνία του ξεριζωμού. Συμπυκνώνοντας όλη την αφηγηματική εξέλιξη ακόμα κι αν πολλές φορές υπάρχει πλήρης απουσία λόγου, δομεί και αποδομεί κυρίαρχες έννοιες όπως η απώλεια, τα τραύμα, η μοναξιά αλλά και η αφοσίωση η στοργή, η ελπίδα.</w:t>
      </w:r>
    </w:p>
    <w:p>
      <w:pPr>
        <w:pStyle w:val="Normal"/>
        <w:jc w:val="both"/>
        <w:rPr/>
      </w:pPr>
      <w:r>
        <w:rPr>
          <w:rFonts w:cs="Arial Narrow" w:ascii="Arial Narrow" w:hAnsi="Arial Narrow"/>
        </w:rPr>
        <w:t>Το Σύμπαν αποτελεί πεδίο δράσης σε μια προσπάθεια να αποδοθεί το Όλον μέσα από το άπλωμα του βλέμματος σε περιοχές του Αόρατου για την ανθρώπινη αντίληψη, που, όμως, η τέχνη αποτολμά να οπτικοποιήσει. Οι νέες τεχνολογίες δίνουν φτερά στη φαντασία και πλαταίνουν την αντίληψη για την παρουσία του ανθρώπου στον γνωστό αλλά και μη προσβάσιμο ακόμα κόσμο, γεγονός που καθιστά τα σύνορα νοητικές κατασκευές.</w:t>
      </w:r>
    </w:p>
    <w:p>
      <w:pPr>
        <w:pStyle w:val="Normal"/>
        <w:jc w:val="both"/>
        <w:rPr/>
      </w:pPr>
      <w:r>
        <w:rPr>
          <w:rFonts w:cs="Arial Narrow" w:ascii="Arial Narrow" w:hAnsi="Arial Narrow"/>
        </w:rPr>
        <w:t>Στόχος όλων των παραπάνω είναι η ενδυνάμωση της κριτικής σκέψης είτε αυτή αφορά τα διαπολιτισμικά ζητήματα είτε την απλή πρόσληψη. Η σχέση με τον θεατή είναι προνομιακή καθώς από την ίδια τους την φύση τα κινούμενα σχέδια δεν του επιτρέπουν να παρασυρθεί σε κοινότοπες ερμηνείες, καθώς οι καταστάσεις και η κινηματογραφική τους αποτύπωση είναι τόσο καθαρή και τόσο καλλιτεχνικά δυνατή, που μόνο η συμμετοχή στη συγκρότηση του νοήματος τους ευκολύνει να βρουν τον δρόμο για την απόλαυση. Η ύπαρξη πολυφωνικής εκπροσώπησης χωρών, σχολών και καλλιτεχνών οδηγεί στην συναίσθηση της πολυπλοκότητας του είδους, στην συνειδητοποίηση του πολιτιστικού πλούτου που έχει συσσωρευτεί παγκοσμίως και στην απαίτηση για μεγαλύτερη ενασχόληση, καθώς οι νέες τεχνολογίες επιτρέπουν και τη μοναχική προσπάθεια.</w:t>
      </w:r>
    </w:p>
    <w:p>
      <w:pPr>
        <w:pStyle w:val="Normal"/>
        <w:jc w:val="both"/>
        <w:rPr/>
      </w:pPr>
      <w:r>
        <w:rPr>
          <w:rFonts w:cs="Arial Narrow" w:ascii="Arial Narrow" w:hAnsi="Arial Narrow"/>
        </w:rPr>
        <w:t>Tα κινούμενα Σχέδια, λοιπόν, ως εργαλείο στην εκπαίδευση προσφέρουν ένα πλήθος εφαρμογών, που τα καθιστούν σημαντικούς συμμάχους στη μάχη των εκπαιδευτικών για την κατάκτηση της γνώσης, μέσα από τη συμμετοχή και την καλλιτεχνική έκφραση.</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Οι Ταινίες του Ειδικού Αφιερώματο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1. TO BE..., 6' (Α' Προβολή)</w:t>
      </w:r>
    </w:p>
    <w:p>
      <w:pPr>
        <w:pStyle w:val="Normal"/>
        <w:jc w:val="both"/>
        <w:rPr>
          <w:rFonts w:ascii="Arial Narrow" w:hAnsi="Arial Narrow" w:cs="Arial Narrow"/>
        </w:rPr>
      </w:pPr>
      <w:r>
        <w:rPr>
          <w:rFonts w:cs="Arial Narrow" w:ascii="Arial Narrow" w:hAnsi="Arial Narrow"/>
        </w:rPr>
        <w:t xml:space="preserve">Δανία, 2017 </w:t>
      </w:r>
    </w:p>
    <w:p>
      <w:pPr>
        <w:pStyle w:val="Normal"/>
        <w:jc w:val="both"/>
        <w:rPr>
          <w:rFonts w:ascii="Arial Narrow" w:hAnsi="Arial Narrow" w:cs="Arial Narrow"/>
        </w:rPr>
      </w:pPr>
      <w:r>
        <w:rPr>
          <w:rFonts w:cs="Arial Narrow" w:ascii="Arial Narrow" w:hAnsi="Arial Narrow"/>
        </w:rPr>
        <w:t>Σκηνοθεσία: Farzaneh Omidvarnia</w:t>
      </w:r>
    </w:p>
    <w:p>
      <w:pPr>
        <w:pStyle w:val="Normal"/>
        <w:jc w:val="both"/>
        <w:rPr>
          <w:rFonts w:ascii="Arial Narrow" w:hAnsi="Arial Narrow" w:cs="Arial Narrow"/>
        </w:rPr>
      </w:pPr>
      <w:r>
        <w:rPr>
          <w:rFonts w:cs="Arial Narrow" w:ascii="Arial Narrow" w:hAnsi="Arial Narrow"/>
        </w:rPr>
        <w:t>Σενάριο: Farzaneh Omidvarnia</w:t>
      </w:r>
    </w:p>
    <w:p>
      <w:pPr>
        <w:pStyle w:val="Normal"/>
        <w:jc w:val="both"/>
        <w:rPr>
          <w:rFonts w:ascii="Arial Narrow" w:hAnsi="Arial Narrow" w:cs="Arial Narrow"/>
        </w:rPr>
      </w:pPr>
      <w:r>
        <w:rPr>
          <w:rFonts w:cs="Arial Narrow" w:ascii="Arial Narrow" w:hAnsi="Arial Narrow"/>
        </w:rPr>
        <w:t>Animation: Farzaneh Omidvarnia</w:t>
      </w:r>
    </w:p>
    <w:p>
      <w:pPr>
        <w:pStyle w:val="Normal"/>
        <w:jc w:val="both"/>
        <w:rPr>
          <w:rFonts w:ascii="Arial Narrow" w:hAnsi="Arial Narrow" w:cs="Arial Narrow"/>
        </w:rPr>
      </w:pPr>
      <w:r>
        <w:rPr>
          <w:rFonts w:cs="Arial Narrow" w:ascii="Arial Narrow" w:hAnsi="Arial Narrow"/>
        </w:rPr>
        <w:t>Τεχνική: Puppet animation</w:t>
      </w:r>
    </w:p>
    <w:p>
      <w:pPr>
        <w:pStyle w:val="Normal"/>
        <w:jc w:val="both"/>
        <w:rPr>
          <w:rFonts w:ascii="Arial Narrow" w:hAnsi="Arial Narrow" w:cs="Arial Narrow"/>
        </w:rPr>
      </w:pPr>
      <w:r>
        <w:rPr>
          <w:rFonts w:cs="Arial Narrow" w:ascii="Arial Narrow" w:hAnsi="Arial Narrow"/>
        </w:rPr>
        <w:t>Μουσική: Sassan Mohebbi</w:t>
      </w:r>
    </w:p>
    <w:p>
      <w:pPr>
        <w:pStyle w:val="Normal"/>
        <w:jc w:val="both"/>
        <w:rPr>
          <w:rFonts w:ascii="Arial Narrow" w:hAnsi="Arial Narrow" w:cs="Arial Narrow"/>
        </w:rPr>
      </w:pPr>
      <w:r>
        <w:rPr>
          <w:rFonts w:cs="Arial Narrow" w:ascii="Arial Narrow" w:hAnsi="Arial Narrow"/>
        </w:rPr>
        <w:t>Παραγωγή:</w:t>
      </w:r>
    </w:p>
    <w:p>
      <w:pPr>
        <w:pStyle w:val="Normal"/>
        <w:jc w:val="both"/>
        <w:rPr>
          <w:rFonts w:ascii="Arial Narrow" w:hAnsi="Arial Narrow" w:cs="Arial Narrow"/>
        </w:rPr>
      </w:pPr>
      <w:r>
        <w:rPr>
          <w:rFonts w:cs="Arial Narrow" w:ascii="Arial Narrow" w:hAnsi="Arial Narrow"/>
        </w:rPr>
        <w:t>Διάλογοι: 'Οχ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Μια ταινία για την περιπέτεια μιας ανθρώπινης κοινωνίας που βρίσκεται σε πόλεμο, τις συνέπειές του, την προσφυγιά, τους κινδύνους που ελλοχεύουν είτε στο πεδίο των μαχών είτε κατά τη διάρκεια αναζήτησης εκ μέρους των εκτοπισμένων, μιας ασφαλούς χώρας υποδοχή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2. HOLLOW LAND,  13'</w:t>
      </w:r>
    </w:p>
    <w:p>
      <w:pPr>
        <w:pStyle w:val="Normal"/>
        <w:jc w:val="both"/>
        <w:rPr>
          <w:rFonts w:ascii="Arial Narrow" w:hAnsi="Arial Narrow" w:cs="Arial Narrow"/>
        </w:rPr>
      </w:pPr>
      <w:r>
        <w:rPr>
          <w:rFonts w:cs="Arial Narrow" w:ascii="Arial Narrow" w:hAnsi="Arial Narrow"/>
        </w:rPr>
        <w:t>Δανία, Γαλλία, Καναδάς, 2013</w:t>
      </w:r>
    </w:p>
    <w:p>
      <w:pPr>
        <w:pStyle w:val="Normal"/>
        <w:jc w:val="both"/>
        <w:rPr/>
      </w:pPr>
      <w:r>
        <w:rPr>
          <w:rFonts w:cs="Arial Narrow" w:ascii="Arial Narrow" w:hAnsi="Arial Narrow"/>
        </w:rPr>
        <w:t>Σκηνοθεσία: Michelle and Uri Kranot</w:t>
      </w:r>
    </w:p>
    <w:p>
      <w:pPr>
        <w:pStyle w:val="Normal"/>
        <w:jc w:val="both"/>
        <w:rPr>
          <w:rFonts w:ascii="Arial Narrow" w:hAnsi="Arial Narrow" w:cs="Arial Narrow"/>
        </w:rPr>
      </w:pPr>
      <w:r>
        <w:rPr>
          <w:rFonts w:cs="Arial Narrow" w:ascii="Arial Narrow" w:hAnsi="Arial Narrow"/>
        </w:rPr>
        <w:t>Σενάριο: Michelle and Uri Kranot</w:t>
      </w:r>
    </w:p>
    <w:p>
      <w:pPr>
        <w:pStyle w:val="Normal"/>
        <w:jc w:val="both"/>
        <w:rPr>
          <w:rFonts w:ascii="Arial Narrow" w:hAnsi="Arial Narrow" w:cs="Arial Narrow"/>
        </w:rPr>
      </w:pPr>
      <w:r>
        <w:rPr>
          <w:rFonts w:cs="Arial Narrow" w:ascii="Arial Narrow" w:hAnsi="Arial Narrow"/>
        </w:rPr>
        <w:t>Animation: Michelle και Uri Kranot</w:t>
      </w:r>
    </w:p>
    <w:p>
      <w:pPr>
        <w:pStyle w:val="Normal"/>
        <w:jc w:val="both"/>
        <w:rPr>
          <w:rFonts w:ascii="Arial Narrow" w:hAnsi="Arial Narrow" w:cs="Arial Narrow"/>
        </w:rPr>
      </w:pPr>
      <w:r>
        <w:rPr>
          <w:rFonts w:cs="Arial Narrow" w:ascii="Arial Narrow" w:hAnsi="Arial Narrow"/>
        </w:rPr>
        <w:t>Τεχνική: Stop motion, 2D animation</w:t>
      </w:r>
    </w:p>
    <w:p>
      <w:pPr>
        <w:pStyle w:val="Normal"/>
        <w:jc w:val="both"/>
        <w:rPr>
          <w:rFonts w:ascii="Arial Narrow" w:hAnsi="Arial Narrow" w:cs="Arial Narrow"/>
        </w:rPr>
      </w:pPr>
      <w:r>
        <w:rPr>
          <w:rFonts w:cs="Arial Narrow" w:ascii="Arial Narrow" w:hAnsi="Arial Narrow"/>
        </w:rPr>
        <w:t>Μουσική: Uri Kranot</w:t>
      </w:r>
    </w:p>
    <w:p>
      <w:pPr>
        <w:pStyle w:val="Normal"/>
        <w:jc w:val="both"/>
        <w:rPr>
          <w:rFonts w:ascii="Arial Narrow" w:hAnsi="Arial Narrow" w:cs="Arial Narrow"/>
        </w:rPr>
      </w:pPr>
      <w:r>
        <w:rPr>
          <w:rFonts w:cs="Arial Narrow" w:ascii="Arial Narrow" w:hAnsi="Arial Narrow"/>
        </w:rPr>
        <w:t>Παραγωγή: Les Films de l'Arlequin, Dansk Tegnefilm</w:t>
      </w:r>
    </w:p>
    <w:p>
      <w:pPr>
        <w:pStyle w:val="Normal"/>
        <w:jc w:val="both"/>
        <w:rPr>
          <w:rFonts w:ascii="Arial Narrow" w:hAnsi="Arial Narrow" w:cs="Arial Narrow"/>
        </w:rPr>
      </w:pPr>
      <w:r>
        <w:rPr>
          <w:rFonts w:cs="Arial Narrow" w:ascii="Arial Narrow" w:hAnsi="Arial Narrow"/>
        </w:rPr>
        <w:t>Διάλογοι: Όχ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Μια ιστορία για την αιώνια αναζήτηση του ανθρώπου για μια εστία. Και όπως όλες οι αναζητήσεις εμπεριέχουν το όνειρο της ουτοπίας. Ο Σολομών και η Μπέρτα, μετά από μια απίστευτη ταλαιπωρία με την μπανιέρα τους στους ωκεανούς, φτάνουν σε μια χώρα που υπόσχεται ανακούφιση από τις περιπέτειές τους. Από τις πρώτες αισιόδοξες στιγμές μετά την άφιξή τους, έως την τελική σκηνή της ταινίας, το Hollow Land καταγράφει την κατάσταση της εκτοπίσεως, είτε από περιστάσεις είτε από επιλογή.</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03. MIGRATIONS, 4' (Α' Προβολή)</w:t>
      </w:r>
    </w:p>
    <w:p>
      <w:pPr>
        <w:pStyle w:val="Normal"/>
        <w:jc w:val="both"/>
        <w:rPr>
          <w:rFonts w:ascii="Arial Narrow" w:hAnsi="Arial Narrow" w:cs="Arial Narrow"/>
        </w:rPr>
      </w:pPr>
      <w:r>
        <w:rPr>
          <w:rFonts w:cs="Arial Narrow" w:ascii="Arial Narrow" w:hAnsi="Arial Narrow"/>
        </w:rPr>
        <w:t>Γαλλία, 1998</w:t>
      </w:r>
    </w:p>
    <w:p>
      <w:pPr>
        <w:pStyle w:val="Normal"/>
        <w:jc w:val="both"/>
        <w:rPr/>
      </w:pPr>
      <w:r>
        <w:rPr>
          <w:rFonts w:cs="Arial Narrow" w:ascii="Arial Narrow" w:hAnsi="Arial Narrow"/>
        </w:rPr>
        <w:t>Σκηνοθεσία: Constantin Chamski</w:t>
      </w:r>
    </w:p>
    <w:p>
      <w:pPr>
        <w:pStyle w:val="Normal"/>
        <w:jc w:val="both"/>
        <w:rPr>
          <w:rFonts w:ascii="Arial Narrow" w:hAnsi="Arial Narrow" w:cs="Arial Narrow"/>
        </w:rPr>
      </w:pPr>
      <w:r>
        <w:rPr>
          <w:rFonts w:cs="Arial Narrow" w:ascii="Arial Narrow" w:hAnsi="Arial Narrow"/>
        </w:rPr>
        <w:t>Σενάριο: Constantin Chamski</w:t>
      </w:r>
    </w:p>
    <w:p>
      <w:pPr>
        <w:pStyle w:val="Normal"/>
        <w:jc w:val="both"/>
        <w:rPr>
          <w:rFonts w:ascii="Arial Narrow" w:hAnsi="Arial Narrow" w:cs="Arial Narrow"/>
        </w:rPr>
      </w:pPr>
      <w:r>
        <w:rPr>
          <w:rFonts w:cs="Arial Narrow" w:ascii="Arial Narrow" w:hAnsi="Arial Narrow"/>
        </w:rPr>
        <w:t>Animation: Constantin Chamski</w:t>
      </w:r>
    </w:p>
    <w:p>
      <w:pPr>
        <w:pStyle w:val="Normal"/>
        <w:jc w:val="both"/>
        <w:rPr>
          <w:rFonts w:ascii="Arial Narrow" w:hAnsi="Arial Narrow" w:cs="Arial Narrow"/>
        </w:rPr>
      </w:pPr>
      <w:r>
        <w:rPr>
          <w:rFonts w:cs="Arial Narrow" w:ascii="Arial Narrow" w:hAnsi="Arial Narrow"/>
        </w:rPr>
        <w:t>Τεχνική: 3D Computer animation</w:t>
      </w:r>
    </w:p>
    <w:p>
      <w:pPr>
        <w:pStyle w:val="Normal"/>
        <w:jc w:val="both"/>
        <w:rPr>
          <w:rFonts w:ascii="Arial Narrow" w:hAnsi="Arial Narrow" w:cs="Arial Narrow"/>
        </w:rPr>
      </w:pPr>
      <w:r>
        <w:rPr>
          <w:rFonts w:cs="Arial Narrow" w:ascii="Arial Narrow" w:hAnsi="Arial Narrow"/>
        </w:rPr>
        <w:t>Μουσική: Wolfgang Amadeus Mozart, H. Van den Budenmayer</w:t>
      </w:r>
    </w:p>
    <w:p>
      <w:pPr>
        <w:pStyle w:val="Normal"/>
        <w:jc w:val="both"/>
        <w:rPr>
          <w:rFonts w:ascii="Arial Narrow" w:hAnsi="Arial Narrow" w:cs="Arial Narrow"/>
        </w:rPr>
      </w:pPr>
      <w:r>
        <w:rPr>
          <w:rFonts w:cs="Arial Narrow" w:ascii="Arial Narrow" w:hAnsi="Arial Narrow"/>
        </w:rPr>
        <w:t>Παραγωγή: SUPINFOCOM</w:t>
      </w:r>
    </w:p>
    <w:p>
      <w:pPr>
        <w:pStyle w:val="Normal"/>
        <w:jc w:val="both"/>
        <w:rPr>
          <w:rFonts w:ascii="Arial Narrow" w:hAnsi="Arial Narrow" w:cs="Arial Narrow"/>
        </w:rPr>
      </w:pPr>
      <w:r>
        <w:rPr>
          <w:rFonts w:cs="Arial Narrow" w:ascii="Arial Narrow" w:hAnsi="Arial Narrow"/>
        </w:rPr>
        <w:t>Διάλογοι: Όχ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Επιβλητικά, αυστηρά γκρίζα κτίρια κυριαρχούν στον ορίζοντα. Όλα είναι σιωπηλά εκτός από τον άνεμο. Τα μόνα σημάδια ζωής ή κίνησης είναι ένα κοπάδι χηνών, σε σχήμα V στο βάθος του ουρανού. Το άγαλμα ενός φτερωτού ανθρώπου ψηλά σε ένα από τα κτίρια, αρχίζει να «ζωντανεύει», αποπειρώμενο να αποκολληθεί από τη θέση του. Οι νότες από το «Concerto en S</w:t>
      </w:r>
      <w:r>
        <w:rPr>
          <w:rFonts w:cs="Abril Fatface" w:ascii="Arial Narrow" w:hAnsi="Arial Narrow"/>
        </w:rPr>
        <w:t>í</w:t>
      </w:r>
      <w:r>
        <w:rPr>
          <w:rFonts w:cs="Arial Narrow" w:ascii="Arial Narrow" w:hAnsi="Arial Narrow"/>
        </w:rPr>
        <w:t>» του Van Den Budenmayer γεμίζουν τον αέρα. Το άγαλμα συνεχίζει τις προσπάθειες και σταδιακά αρχίζει να απομακρύνεται από το κτίριο, δείχνοντας σαν αποφασισμένο να ενταχθεί στο κοπάδι με τις χήνες. Θα τα καταφέρε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04. LA GRAND MIGRATION, 7'</w:t>
      </w:r>
    </w:p>
    <w:p>
      <w:pPr>
        <w:pStyle w:val="Normal"/>
        <w:jc w:val="both"/>
        <w:rPr>
          <w:rFonts w:ascii="Arial Narrow" w:hAnsi="Arial Narrow" w:cs="Arial Narrow"/>
        </w:rPr>
      </w:pPr>
      <w:r>
        <w:rPr>
          <w:rFonts w:cs="Arial Narrow" w:ascii="Arial Narrow" w:hAnsi="Arial Narrow"/>
        </w:rPr>
        <w:t>Γαλλία, 1995</w:t>
      </w:r>
    </w:p>
    <w:p>
      <w:pPr>
        <w:pStyle w:val="Normal"/>
        <w:jc w:val="both"/>
        <w:rPr>
          <w:rFonts w:ascii="Arial Narrow" w:hAnsi="Arial Narrow" w:cs="Arial Narrow"/>
        </w:rPr>
      </w:pPr>
      <w:r>
        <w:rPr>
          <w:rFonts w:cs="Arial Narrow" w:ascii="Arial Narrow" w:hAnsi="Arial Narrow"/>
        </w:rPr>
        <w:t>Σκηνοθεσία: Youri Tcherenkov</w:t>
      </w:r>
    </w:p>
    <w:p>
      <w:pPr>
        <w:pStyle w:val="Normal"/>
        <w:jc w:val="both"/>
        <w:rPr>
          <w:rFonts w:ascii="Arial Narrow" w:hAnsi="Arial Narrow" w:cs="Arial Narrow"/>
        </w:rPr>
      </w:pPr>
      <w:r>
        <w:rPr>
          <w:rFonts w:cs="Arial Narrow" w:ascii="Arial Narrow" w:hAnsi="Arial Narrow"/>
        </w:rPr>
        <w:t>Σενάριο: Youri Tcherenkov</w:t>
      </w:r>
    </w:p>
    <w:p>
      <w:pPr>
        <w:pStyle w:val="Normal"/>
        <w:jc w:val="both"/>
        <w:rPr>
          <w:rFonts w:ascii="Arial Narrow" w:hAnsi="Arial Narrow" w:cs="Arial Narrow"/>
        </w:rPr>
      </w:pPr>
      <w:r>
        <w:rPr>
          <w:rFonts w:cs="Arial Narrow" w:ascii="Arial Narrow" w:hAnsi="Arial Narrow"/>
        </w:rPr>
        <w:t>Animation: Υouri Tcherenkov, Jean-Charles Mouveaux, Zoya Trofimova</w:t>
      </w:r>
    </w:p>
    <w:p>
      <w:pPr>
        <w:pStyle w:val="Normal"/>
        <w:jc w:val="both"/>
        <w:rPr>
          <w:rFonts w:ascii="Arial Narrow" w:hAnsi="Arial Narrow" w:cs="Arial Narrow"/>
        </w:rPr>
      </w:pPr>
      <w:r>
        <w:rPr>
          <w:rFonts w:cs="Arial Narrow" w:ascii="Arial Narrow" w:hAnsi="Arial Narrow"/>
        </w:rPr>
        <w:t>Τεχνική: Drawings on paper</w:t>
      </w:r>
    </w:p>
    <w:p>
      <w:pPr>
        <w:pStyle w:val="Normal"/>
        <w:jc w:val="both"/>
        <w:rPr>
          <w:rFonts w:ascii="Arial Narrow" w:hAnsi="Arial Narrow" w:cs="Arial Narrow"/>
        </w:rPr>
      </w:pPr>
      <w:r>
        <w:rPr>
          <w:rFonts w:cs="Arial Narrow" w:ascii="Arial Narrow" w:hAnsi="Arial Narrow"/>
        </w:rPr>
        <w:t>Μουσική: Serge Besset</w:t>
      </w:r>
    </w:p>
    <w:p>
      <w:pPr>
        <w:pStyle w:val="Normal"/>
        <w:jc w:val="both"/>
        <w:rPr>
          <w:rFonts w:ascii="Arial Narrow" w:hAnsi="Arial Narrow" w:cs="Arial Narrow"/>
        </w:rPr>
      </w:pPr>
      <w:r>
        <w:rPr>
          <w:rFonts w:cs="Arial Narrow" w:ascii="Arial Narrow" w:hAnsi="Arial Narrow"/>
        </w:rPr>
        <w:t>Παραγωγή: Folimage</w:t>
      </w:r>
    </w:p>
    <w:p>
      <w:pPr>
        <w:pStyle w:val="Normal"/>
        <w:jc w:val="both"/>
        <w:rPr>
          <w:rFonts w:ascii="Arial Narrow" w:hAnsi="Arial Narrow" w:cs="Arial Narrow"/>
        </w:rPr>
      </w:pPr>
      <w:r>
        <w:rPr>
          <w:rFonts w:cs="Arial Narrow" w:ascii="Arial Narrow" w:hAnsi="Arial Narrow"/>
        </w:rPr>
        <w:t>Διάλογοι: 'Οχ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Οι περιπέτειες ενός πουλιού που, καθώς πλησιάζει ο χειμώνας, θα πρέπει να πετάξει σε θερμότερες περιοχέ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05. BLACK SOUL, 9' (Α' Προβολή)</w:t>
      </w:r>
    </w:p>
    <w:p>
      <w:pPr>
        <w:pStyle w:val="Normal"/>
        <w:jc w:val="both"/>
        <w:rPr>
          <w:rFonts w:ascii="Arial Narrow" w:hAnsi="Arial Narrow" w:cs="Arial Narrow"/>
        </w:rPr>
      </w:pPr>
      <w:r>
        <w:rPr>
          <w:rFonts w:cs="Arial Narrow" w:ascii="Arial Narrow" w:hAnsi="Arial Narrow"/>
        </w:rPr>
        <w:t>Καναδάς, 2000</w:t>
      </w:r>
    </w:p>
    <w:p>
      <w:pPr>
        <w:pStyle w:val="Normal"/>
        <w:jc w:val="both"/>
        <w:rPr>
          <w:rFonts w:ascii="Arial Narrow" w:hAnsi="Arial Narrow" w:cs="Arial Narrow"/>
        </w:rPr>
      </w:pPr>
      <w:r>
        <w:rPr>
          <w:rFonts w:cs="Arial Narrow" w:ascii="Arial Narrow" w:hAnsi="Arial Narrow"/>
        </w:rPr>
        <w:t>Σκηνοθεσία: Martine Chartrand</w:t>
      </w:r>
    </w:p>
    <w:p>
      <w:pPr>
        <w:pStyle w:val="Normal"/>
        <w:jc w:val="both"/>
        <w:rPr>
          <w:rFonts w:ascii="Arial Narrow" w:hAnsi="Arial Narrow" w:cs="Arial Narrow"/>
        </w:rPr>
      </w:pPr>
      <w:r>
        <w:rPr>
          <w:rFonts w:cs="Arial Narrow" w:ascii="Arial Narrow" w:hAnsi="Arial Narrow"/>
        </w:rPr>
        <w:t>Σενάριο: Martine Chartrand</w:t>
      </w:r>
    </w:p>
    <w:p>
      <w:pPr>
        <w:pStyle w:val="Normal"/>
        <w:jc w:val="both"/>
        <w:rPr>
          <w:rFonts w:ascii="Arial Narrow" w:hAnsi="Arial Narrow" w:cs="Arial Narrow"/>
        </w:rPr>
      </w:pPr>
      <w:r>
        <w:rPr>
          <w:rFonts w:cs="Arial Narrow" w:ascii="Arial Narrow" w:hAnsi="Arial Narrow"/>
        </w:rPr>
        <w:t>Animation: Martine Chartrand</w:t>
      </w:r>
    </w:p>
    <w:p>
      <w:pPr>
        <w:pStyle w:val="Normal"/>
        <w:jc w:val="both"/>
        <w:rPr>
          <w:rFonts w:ascii="Arial Narrow" w:hAnsi="Arial Narrow" w:cs="Arial Narrow"/>
        </w:rPr>
      </w:pPr>
      <w:r>
        <w:rPr>
          <w:rFonts w:cs="Arial Narrow" w:ascii="Arial Narrow" w:hAnsi="Arial Narrow"/>
        </w:rPr>
        <w:t>Τεχνική: 2D animation, Drawings on paper</w:t>
      </w:r>
    </w:p>
    <w:p>
      <w:pPr>
        <w:pStyle w:val="Normal"/>
        <w:jc w:val="both"/>
        <w:rPr>
          <w:rFonts w:ascii="Arial Narrow" w:hAnsi="Arial Narrow" w:cs="Arial Narrow"/>
        </w:rPr>
      </w:pPr>
      <w:r>
        <w:rPr>
          <w:rFonts w:cs="Arial Narrow" w:ascii="Arial Narrow" w:hAnsi="Arial Narrow"/>
        </w:rPr>
        <w:t>Μουσική: Oliver Jones, Lilison T.S. Cordeiro</w:t>
      </w:r>
    </w:p>
    <w:p>
      <w:pPr>
        <w:pStyle w:val="Normal"/>
        <w:jc w:val="both"/>
        <w:rPr>
          <w:rFonts w:ascii="Arial Narrow" w:hAnsi="Arial Narrow" w:cs="Arial Narrow"/>
        </w:rPr>
      </w:pPr>
      <w:r>
        <w:rPr>
          <w:rFonts w:cs="Arial Narrow" w:ascii="Arial Narrow" w:hAnsi="Arial Narrow"/>
        </w:rPr>
        <w:t>Παραγωγή: National Film Board of Canada</w:t>
      </w:r>
    </w:p>
    <w:p>
      <w:pPr>
        <w:pStyle w:val="Normal"/>
        <w:jc w:val="both"/>
        <w:rPr>
          <w:rFonts w:ascii="Arial Narrow" w:hAnsi="Arial Narrow" w:cs="Arial Narrow"/>
        </w:rPr>
      </w:pPr>
      <w:r>
        <w:rPr>
          <w:rFonts w:cs="Arial Narrow" w:ascii="Arial Narrow" w:hAnsi="Arial Narrow"/>
        </w:rPr>
        <w:t>Διάλογοι: 'Οχ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Η ταινία αφηγείται την ιστορία που ακούει από τη γιαγιά του ένα αγόρι στην Αφρική. Οι εικόνες δείχνουν σκηνές της ζωής στο χωριό, την ιστορία των πολιτισμών στην αφρικανική ήπειρο, τη διαφθορά και το κακό της δουλείας, τις βαμβακοφυτείες, τη χειραφέτηση, τη βιομηχανική επανάσταση, τους παγκόσμιους πολέμους και το κίνημα των πολιτικών δικαιωμάτων.</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Για οποιαδήποτε διευκρίνιση, τηλεφωνήστε μας στο 210 7293691 &amp; 6944 227740 ή στείλτε ηλεκτρονικό μήνυμα στο info@athensanimfest.e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rPr>
      </w:pPr>
      <w:r>
        <w:rPr>
          <w:rFonts w:cs="Arial Narrow" w:ascii="Arial Narrow" w:hAnsi="Arial Narrow"/>
          <w:color w:val="FF0000"/>
        </w:rPr>
        <w:t>Η προβολή των ταινιών του αφιερώματος είναι δωρεάν για το κοινό και εξασφαλίζεται η πρόσβαση σε ΑμεΑ.</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drawing>
          <wp:inline distT="0" distB="0" distL="0" distR="0">
            <wp:extent cx="575183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1830" cy="86487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ΑΛΛΑ ΑΦΙΕΡΩΜΑΤΑ</w:t>
      </w:r>
    </w:p>
    <w:p>
      <w:pPr>
        <w:pStyle w:val="Normal"/>
        <w:jc w:val="both"/>
        <w:rPr>
          <w:rFonts w:ascii="Arial Narrow" w:hAnsi="Arial Narrow" w:cs="Arial Narrow"/>
          <w:b/>
          <w:b/>
        </w:rPr>
      </w:pPr>
      <w:r>
        <w:rPr>
          <w:rFonts w:cs="Arial Narrow" w:ascii="Arial Narrow" w:hAnsi="Arial Narrow"/>
          <w:b/>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1. 776 B.C.</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μερομηνία: Παρασκευή 16 Μαρτίου 201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έρος: Τριανόν</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Ώρα: 9:3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776 B.C., 10' (15 επεισόδια x 4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λλάδα 2002</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Μπάμπης Βενετόπουλος και Γιάννης Βογιατζόπουλο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Γιώργος Βενετόπουλος, Μπάμπης Βενετόπουλος και Γιάννης Βογιατζόπουλο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εχνική: 3D computer anima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ουσική: Κώστας Μουρατίδης, Χρήστος Μανώλα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ός: Θοδωρής Ακριτίδ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ΕΡΤ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H σειρά τρισδιάστατων κινουμένων σχεδίων «776 B.C.», βραβευμένη με τον 3ο Καλύτερο Φάκελο, στο φεστιβάλ ANIMAMUNDI 2002, αποτελείται από 15 επεισόδια και προβλήθηκε κατά τη διάρκεια των Ολυμπιακών Αγώνων της Αθήνας του 2004, στην Δημόσια Τηλεόραση. Έχει προβληθεί σε πολλά φεστιβάλ στην Ελλάδα και το εξωτερικό όπως (επιλογή):</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Animamundi 2002, Βραζιλί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California Sun 2002, ΗΠ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Hiroshima Animation Festival 2005, Ιαπωνία</w:t>
      </w:r>
    </w:p>
    <w:p>
      <w:pPr>
        <w:pStyle w:val="Normal"/>
        <w:widowControl w:val="false"/>
        <w:autoSpaceDE w:val="false"/>
        <w:rPr/>
      </w:pPr>
      <w:r>
        <w:rPr>
          <w:rFonts w:eastAsia="MS Mincho;ＭＳ 明朝" w:cs="Open Sans" w:ascii="Open Sans" w:hAnsi="Open Sans"/>
          <w:color w:val="373737"/>
          <w:lang w:val="en-US"/>
        </w:rPr>
        <w:t>- 32</w:t>
      </w:r>
      <w:r>
        <w:rPr>
          <w:rFonts w:eastAsia="MS Mincho;ＭＳ 明朝" w:cs="Open Sans" w:ascii="Open Sans" w:hAnsi="Open Sans"/>
          <w:color w:val="373737"/>
          <w:vertAlign w:val="superscript"/>
          <w:lang w:val="en-US"/>
        </w:rPr>
        <w:t>nd</w:t>
      </w:r>
      <w:r>
        <w:rPr>
          <w:rFonts w:eastAsia="MS Mincho;ＭＳ 明朝" w:cs="Open Sans" w:ascii="Open Sans" w:hAnsi="Open Sans"/>
          <w:color w:val="373737"/>
          <w:lang w:val="en-US"/>
        </w:rPr>
        <w:t xml:space="preserve"> International Cinema Festival Ciné-Jeune 2014, Γαλλί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ι δεκαπέντε αυτές συντομότατες ταινίες έχουν συμπεριληφθεί στην έκδοση του ΙΟΜ και του Ευρωπαϊκού Κέντρου Κινούμενων Σχεδίων «Ελληνικά Κινούμενα Σχέδια, 1944 – 200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hyperlink r:id="rId3">
        <w:r>
          <w:rPr>
            <w:rStyle w:val="InternetLink"/>
            <w:rFonts w:eastAsia="MS Mincho;ＭＳ 明朝" w:cs="Open Sans" w:ascii="Open Sans" w:hAnsi="Open Sans"/>
            <w:color w:val="234692"/>
            <w:lang w:val="en-US"/>
          </w:rPr>
          <w:t>www.mda.gr</w:t>
        </w:r>
      </w:hyperlink>
    </w:p>
    <w:p>
      <w:pPr>
        <w:pStyle w:val="Normal"/>
        <w:jc w:val="both"/>
        <w:rPr>
          <w:rFonts w:ascii="Arial Narrow" w:hAnsi="Arial Narrow" w:eastAsia="MS Mincho;ＭＳ 明朝" w:cs="Arial Narrow"/>
          <w:color w:val="373737"/>
          <w:lang w:val="en-US"/>
        </w:rPr>
      </w:pPr>
      <w:r>
        <w:rPr>
          <w:rFonts w:eastAsia="MS Mincho;ＭＳ 明朝" w:cs="Arial Narrow" w:ascii="Arial Narrow" w:hAnsi="Arial Narrow"/>
          <w:color w:val="373737"/>
          <w:lang w:val="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2. THEOX του Γιώργου Νικόπουλου (Ειδική Προβολή)</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μερομηνία: Σάββατο, 17 Μαρτίου 201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έρος: ΡΟΜΑΝΤΣΟ</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Ώρα: 20: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Eίσοδος Ελεύθερ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THE</w:t>
      </w:r>
      <w:r>
        <w:rPr>
          <w:rFonts w:eastAsia="MS Mincho;ＭＳ 明朝" w:cs="Open Sans" w:ascii="Open Sans" w:hAnsi="Open Sans"/>
          <w:bCs/>
          <w:color w:val="373737"/>
          <w:lang w:val="en-US"/>
        </w:rPr>
        <w:t>OX</w:t>
      </w:r>
      <w:r>
        <w:rPr>
          <w:rFonts w:eastAsia="MS Mincho;ＭＳ 明朝" w:cs="Open Sans" w:ascii="Open Sans" w:hAnsi="Open Sans"/>
          <w:color w:val="373737"/>
          <w:lang w:val="en-US"/>
        </w:rPr>
        <w:t>, 6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λλάδα 20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Σενάριο, Χορογραφία, Animation: Γιώργος Νικόπουλο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ουσική: Δήμητρα Τρυπάν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άσκες: Νίκος Κόκκαλ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Κάμερα: Γρηγόρης Πανόπουλο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ost Production: Studio artcut</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amp; Music Recording / Sound Design &amp; Mixing: Γιώργος Γαργάλα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ixing &amp; Mastering: Χρήστος Μέγα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erformers: Δημήτρης Πολίτης (Γέρος), Ναταλί Μάνδηλα (Βόδι), Νάνσυ Μανάτου (Κορίτσι), Ισιδώρα Ζολώτα (Γριά),</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Νατάσα Καραλιά (Άγγελος), Σπύρος Σκόρδος (Ελεγκτή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ουσικοί: Ρία Γεωργιάδου (Φλάουτα), Ντίνος Μάνος (Κοντραμπάσο), Δήμητρα Τρυπάνη (Κρουστά)</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Φωνές: Σοφία Κετεντζιάν, Κική Κέρζελη, Σοφία Μπαρδούτσου, Ευγενία Παυλίδου, Δήμητρα Τρυπάνη, Αντών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χαρίδης, Κωνσταντίνος Χειρδάρ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υμμετείχε φιλικά, παίζοντας φλάουτο, η Σοφία Αλιφιεράκ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ipt / Βοηθός Παραγωγής: Μόρφω Γαλοπούλου</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Βοηθός κατασκευής μάσκας: Στέφανος Κυπριώτ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ετάφραση: Νάντια Γρηγοριάδου</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et Photographer: Γιάννης Δημητράς, Βίκυ Γκρίντζου</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ξοπλισμός Green Screen: Γιάννης Πειραλή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hef Ηλεκτρολόγος: Αντώνης Χονδρογιάνν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Βοηθός Ηλεκτρολόγος: Νίκος Κρασόπουλο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et Lighting: Γρηγόρης Πανόπουλος, Αντώνης Χονδρογιάνν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atering: Ταβέρνα Χαγιάτι, Καφέ Αρκούδ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Γιώργος Νικόπουλος - βαυβώ Production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υμπαραγωγή artcut</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ε την υποστήριξη του Garage Performing Arts Cente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ε την υποστήριξη του οργανισμού O.S.C.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xml:space="preserve">Με την υποστήριξη του Ιονίου Πανεπιστημίου - Σχολής Μουσικής και Οπτικοακουστικών Τεχνών / </w:t>
      </w:r>
      <w:hyperlink r:id="rId4">
        <w:r>
          <w:rPr>
            <w:rStyle w:val="InternetLink"/>
            <w:rFonts w:eastAsia="MS Mincho;ＭＳ 明朝" w:cs="Open Sans" w:ascii="Open Sans" w:hAnsi="Open Sans"/>
            <w:color w:val="234692"/>
            <w:lang w:val="en-US"/>
          </w:rPr>
          <w:t>InArts - Εργαστηρίου Διαδραστικών Τεχνών</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ε μια κατάσταση χρόνιας υπακοής ενός υποδουλωμένου λαού, η συνήθεια και η αποδοχή της συνθήκης υποδούλωσης έχει αντίκτυπο τόσο στον εξουσιαζόμενο όσο και στην εξουσία. Η σχέση τους στερείται ανανέωσης και αλλαγών. Τότε, όταν συγκυριακά και αναπόφευκτα εμφανίζεται το ενδεχόμενο μιας πιθανής αλλαγής, η ανατροπή της δεδομένης κατάστασης μοιάζει πιο κοντά από ποτέ.</w:t>
      </w:r>
    </w:p>
    <w:p>
      <w:pPr>
        <w:pStyle w:val="Normal"/>
        <w:jc w:val="both"/>
        <w:rPr>
          <w:rFonts w:ascii="Open Sans" w:hAnsi="Open Sans" w:eastAsia="MS Mincho;ＭＳ 明朝" w:cs="Open Sans"/>
          <w:color w:val="373737"/>
          <w:lang w:val="en-US"/>
        </w:rPr>
      </w:pPr>
      <w:r>
        <w:rPr>
          <w:rFonts w:eastAsia="MS Mincho;ＭＳ 明朝" w:cs="Open Sans" w:ascii="Open Sans" w:hAnsi="Open Sans"/>
          <w:color w:val="373737"/>
          <w:lang w:val="en-US"/>
        </w:rPr>
        <w:t xml:space="preserve">Βλ. περισσότερα: </w:t>
      </w:r>
      <w:hyperlink r:id="rId5">
        <w:r>
          <w:rPr>
            <w:rStyle w:val="InternetLink"/>
            <w:rFonts w:eastAsia="MS Mincho;ＭＳ 明朝" w:cs="Open Sans" w:ascii="Open Sans" w:hAnsi="Open Sans"/>
            <w:color w:val="234692"/>
            <w:lang w:val="en-US"/>
          </w:rPr>
          <w:t>http://bauboproductions.com/</w:t>
        </w:r>
      </w:hyperlink>
    </w:p>
    <w:p>
      <w:pPr>
        <w:pStyle w:val="Normal"/>
        <w:jc w:val="both"/>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jc w:val="both"/>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3. Whole Lotta Groov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μερομηνία: 15 Μαρτίου 201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οποθεσία: Ρομάντσο</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Ώρα: 22: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Είσοδος ελεύθερ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ι Whole Lotta Groove είναι μια τετραμελής μπάντα από την Αθήνα. Σχηματίστηκε το 2016, από μια παρέα νεαρών ατόμων που τους ένωνε η αγάπη για τη μουσική και τη groovy διάθεση. Λάτρεις τόσο του σύγχρονου όσο και του παλιού, παίζουν, ποπ και σόουλ μελωδίες, αγαπούν τους φάνκυ ρυθμούς, καθώς και τα μπλούζ.</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έλη: Θωμά Δέσποινα (φωνητικά), Ευθύμης Μαλλιός (κιθάρα), Νίκος Μακρής (μπάσο), Ηλίας Κρασσάς (κρουστά)</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άββατο 17 Μαρτίου 201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Αίθουσα Νίκος Εγγονόπουλος (Πάρκο Μ. Θεοδωράκης (Πρώην ΤΥΠΕΤ), Πλαταιών &amp; Υμηττού, Βριλήσσι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Ώρα: 22:3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Είσοδος Ελεύθερ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 εκδήλωση πραγματοποιείται με τη συνεργασία της Κινηματογραφικής Λέσχης Βριλησσίων "Σινέ Δράση", στο πλαίσιο των διήμερων εκδηλώσεων του 13ου Athens Animfest 2018 στα Βριλήσσια.</w:t>
      </w:r>
    </w:p>
    <w:p>
      <w:pPr>
        <w:pStyle w:val="Normal"/>
        <w:jc w:val="both"/>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4. Τιτίβισμ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u w:val="single" w:color="373737"/>
          <w:lang w:val="en-US"/>
        </w:rPr>
        <w:t>Προβολή ταινία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μερομηνία: Σάββατο, 17.3.2018</w:t>
      </w:r>
    </w:p>
    <w:p>
      <w:pPr>
        <w:pStyle w:val="Normal"/>
        <w:widowControl w:val="false"/>
        <w:autoSpaceDE w:val="false"/>
        <w:rPr/>
      </w:pPr>
      <w:r>
        <w:rPr>
          <w:rFonts w:eastAsia="MS Mincho;ＭＳ 明朝" w:cs="Open Sans" w:ascii="Open Sans" w:hAnsi="Open Sans"/>
          <w:color w:val="373737"/>
          <w:lang w:val="en-US"/>
        </w:rPr>
        <w:t xml:space="preserve">Αίθουσα: </w:t>
      </w:r>
      <w:r>
        <w:rPr>
          <w:rFonts w:eastAsia="MS Mincho;ＭＳ 明朝" w:cs="Open Sans" w:ascii="Open Sans" w:hAnsi="Open Sans"/>
          <w:i/>
          <w:iCs/>
          <w:color w:val="373737"/>
          <w:lang w:val="en-US"/>
        </w:rPr>
        <w:t>Νίκος Εγγονόπουλος</w:t>
      </w:r>
      <w:r>
        <w:rPr>
          <w:rFonts w:eastAsia="MS Mincho;ＭＳ 明朝" w:cs="Open Sans" w:ascii="Open Sans" w:hAnsi="Open Sans"/>
          <w:color w:val="373737"/>
          <w:lang w:val="en-US"/>
        </w:rPr>
        <w:t xml:space="preserve"> (Πάρκο Μ. Θεοδωράκη, Πλαταιών &amp; Υμηττού, Βριλήσσι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Ώρα 20: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Είσοδος Ελεύθερ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ΙΤΙΒΙΣΜΑ / Bird Song / Awaze Parandeha (Farsi), 4’ 3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λλάδα 20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Γιάννης Σκούρας, Δημήτρης Γαζή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ενάριο: Από ομάδα παιδιών</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μψυχωτές: Τζένη Τόλου, Βιβή Λούλο, Ανδρέας Γανίμα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εχνική: Cut-Out, Stop-Motion animation</w:t>
      </w:r>
    </w:p>
    <w:p>
      <w:pPr>
        <w:pStyle w:val="Normal"/>
        <w:widowControl w:val="false"/>
        <w:autoSpaceDE w:val="false"/>
        <w:rPr/>
      </w:pPr>
      <w:r>
        <w:rPr>
          <w:rFonts w:eastAsia="MS Mincho;ＭＳ 明朝" w:cs="Open Sans" w:ascii="Open Sans" w:hAnsi="Open Sans"/>
          <w:color w:val="373737"/>
          <w:lang w:val="en-US"/>
        </w:rPr>
        <w:t>Μουσική: Cute (</w:t>
      </w:r>
      <w:hyperlink r:id="rId6">
        <w:r>
          <w:rPr>
            <w:rStyle w:val="InternetLink"/>
            <w:rFonts w:eastAsia="MS Mincho;ＭＳ 明朝" w:cs="Open Sans" w:ascii="Open Sans" w:hAnsi="Open Sans"/>
            <w:color w:val="234692"/>
            <w:lang w:val="en-US"/>
          </w:rPr>
          <w:t>Bensound</w:t>
        </w:r>
      </w:hyperlink>
      <w:r>
        <w:rPr>
          <w:rFonts w:eastAsia="MS Mincho;ＭＳ 明朝" w:cs="Open Sans" w:ascii="Open Sans" w:hAnsi="Open Sans"/>
          <w:color w:val="373737"/>
          <w:lang w:val="en-US"/>
        </w:rPr>
        <w:t>)</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εταφραστές: Αλικαχάν Μοχαμαντί, Μπεχφάρ Μεχντιπούρ, Χριστίνα Χαγκμπαντέ.</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Δίκτυο για τα Δικαιώματα του Παιδιού</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Διάλογοι: Όχι</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Όταν ένα νεαρό ζεύγος πουλιών, μαζί με τα νεογέννητα παιδιά τους, χάνει τη φωλιά του, ο πατέρας θα αναγκαστεί να αναζητήσει ένα νέο καταφύγιο, παρά τις αντιξοότητες που θα συναντήσει. Όταν τελικά τα καταφέρει, αντιμετωπίζει μια τελευταία πρόκληση... Με ποιο τρόπο θα ειδοποιήσει την υπόλοιπη οικογένει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Άλλοι συντελεστές της ταινία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Ζάχρα Χαμπίμπι, Μαχνάζ Σαρφαράζ, Φατιμά Σαντακάτ, Εχσάν Σαντακάτ, Φερεστέ Νατζαφί, Ζαϊνάμπ Νατζαφί, Αμιροσέν Αφζαλί, Πουγιά Νουρί, Αμπολφάζ Χουσανζαντά, Ναζανίν Καριμί, Παρινάζ Αζιμί, Φατεμέ Ρασουλί, Σομαγιέ Ρασουλί, Γιεγκονέ Χασιμί, Μπαχαρά Μοχαμαντί.</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5. Ρόνυ Όρεν - Τιμώμενος Καλλιτέχν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Το αφιέρωμα στον Ρόνυ Όρεν πραγματοποιείται με την ευγενική υποστήριξη της Πρεσβείας του Ισραήλ στην Ελλάδ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bCs/>
          <w:color w:val="373737"/>
          <w:lang w:val="en-US"/>
        </w:rPr>
        <w:t xml:space="preserve">Παρασκευή, 16.3.2017 </w:t>
      </w:r>
      <w:r>
        <w:rPr>
          <w:rFonts w:eastAsia="MS Mincho;ＭＳ 明朝" w:cs="Open Sans" w:ascii="Open Sans" w:hAnsi="Open Sans"/>
          <w:color w:val="373737"/>
          <w:lang w:val="en-US"/>
        </w:rPr>
        <w:t>(11:00-14: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η Εκδήλωσ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xml:space="preserve">Μέρος: </w:t>
      </w:r>
      <w:hyperlink r:id="rId7">
        <w:r>
          <w:rPr>
            <w:rStyle w:val="InternetLink"/>
            <w:rFonts w:eastAsia="MS Mincho;ＭＳ 明朝" w:cs="Open Sans" w:ascii="Open Sans" w:hAnsi="Open Sans"/>
            <w:color w:val="234692"/>
            <w:lang w:val="en-US"/>
          </w:rPr>
          <w:t>AKTO</w:t>
        </w:r>
      </w:hyperlink>
      <w:r>
        <w:rPr>
          <w:rFonts w:eastAsia="MS Mincho;ＭＳ 明朝" w:cs="Open Sans" w:ascii="Open Sans" w:hAnsi="Open Sans"/>
          <w:color w:val="373737"/>
          <w:lang w:val="en-US"/>
        </w:rPr>
        <w:t xml:space="preserve"> (Ευελπίδων 11, Αθήν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ίτλος: Ρόνυ Όρεν, εισαγωγή στο clay-anima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ργαστήριο τριών ωρών πάνω στη δημιουργία χαρακτήρων με πλαστελίνη, και στο πως οι χαρακτήρες αυτοί φωτογραφίζονται, κινούνται, και μεταμορφώνονται σε πρωταγωνιστές μιας ταινίας με την τεχνική του clay-animation. Η εκδήλωση ολοκληρώνεται με συζήτηση του δημιουργού με τους μετέχοντε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2η Εκδήλωση (15:00-16:30)</w:t>
      </w:r>
    </w:p>
    <w:p>
      <w:pPr>
        <w:pStyle w:val="Normal"/>
        <w:widowControl w:val="false"/>
        <w:autoSpaceDE w:val="false"/>
        <w:rPr/>
      </w:pPr>
      <w:r>
        <w:rPr>
          <w:rFonts w:eastAsia="MS Mincho;ＭＳ 明朝" w:cs="Open Sans" w:ascii="Open Sans" w:hAnsi="Open Sans"/>
          <w:color w:val="373737"/>
          <w:lang w:val="en-US"/>
        </w:rPr>
        <w:t xml:space="preserve">Μέρος: </w:t>
      </w:r>
      <w:hyperlink r:id="rId8">
        <w:r>
          <w:rPr>
            <w:rStyle w:val="InternetLink"/>
            <w:rFonts w:eastAsia="MS Mincho;ＭＳ 明朝" w:cs="Open Sans" w:ascii="Open Sans" w:hAnsi="Open Sans"/>
            <w:color w:val="234692"/>
            <w:lang w:val="en-US"/>
          </w:rPr>
          <w:t>Deree - Αμερικανικό Κολλέγιο Ελλάδας</w:t>
        </w:r>
      </w:hyperlink>
      <w:r>
        <w:rPr>
          <w:rFonts w:eastAsia="MS Mincho;ＭＳ 明朝" w:cs="Open Sans" w:ascii="Open Sans" w:hAnsi="Open Sans"/>
          <w:color w:val="373737"/>
          <w:lang w:val="en-US"/>
        </w:rPr>
        <w:t xml:space="preserve"> (Γραβιάς 6, Αγία Παρασκευή)  [Studio NP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ίτλος: Ένα masterclass με τον Ρόνυ Όρεν</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 Ρόνυ Όρεν παρουσιάζει τη δουλειά του (ταινίες, βιβλία, ακαδημαϊκή καριέρα) και συνομιλεί με τους φοιτητέ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3η Εκδήλωση (18:00-20: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έρος: Ανωτάτη Σχολή Καλών Τεχνών - Γ' Εργαστήριο Γλυπτικής (Πειραιώς 256, Αγ. Ι. Ρέντ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Τίτλος: Ένα masterclass με τον Ρόνυ Όρεν</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 Ρόνυ Όρεν παρουσιάζει τη δουλειά του (ταινίες, βιβλία, ακαδημαϊκή καριέρα) και συνομιλεί με τους φοιτητέ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bCs/>
          <w:color w:val="373737"/>
          <w:lang w:val="en-US"/>
        </w:rPr>
        <w:t xml:space="preserve">Σάββατο, 17.3.2018 </w:t>
      </w:r>
      <w:r>
        <w:rPr>
          <w:rFonts w:eastAsia="MS Mincho;ＭＳ 明朝" w:cs="Open Sans" w:ascii="Open Sans" w:hAnsi="Open Sans"/>
          <w:color w:val="373737"/>
          <w:lang w:val="en-US"/>
        </w:rPr>
        <w:t>(22:00-23: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4η Εκδήλωσ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Χώρος: Αίθουσα «Ν. Εγγονόπουλος» (Πάρκο Μ. Θεοδωράκης, Π. Μπακογιάννη 38-42, Βριλήσσι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xml:space="preserve">Συνεργασία: </w:t>
      </w:r>
      <w:hyperlink r:id="rId9">
        <w:r>
          <w:rPr>
            <w:rStyle w:val="InternetLink"/>
            <w:rFonts w:eastAsia="MS Mincho;ＭＳ 明朝" w:cs="Open Sans" w:ascii="Open Sans" w:hAnsi="Open Sans"/>
            <w:color w:val="234692"/>
            <w:lang w:val="en-US"/>
          </w:rPr>
          <w:t>Κινηματογραφική Λέσχη Βριλησσίων «Cine Δράση»</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ληροφορίες: 6974371054</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ίτλος: Ρόνυ Όρεν: Ένας διεθνής clay-animato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 Ρόνυ Όρεν παρουσιάζει τη δουλειά του (ταινίες και βιβλία) και συνομιλεί με τους θεατέ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bCs/>
          <w:color w:val="373737"/>
          <w:lang w:val="en-US"/>
        </w:rPr>
        <w:t xml:space="preserve">Κυριακή, 18.3.2018 </w:t>
      </w:r>
      <w:r>
        <w:rPr>
          <w:rFonts w:eastAsia="MS Mincho;ＭＳ 明朝" w:cs="Open Sans" w:ascii="Open Sans" w:hAnsi="Open Sans"/>
          <w:color w:val="373737"/>
          <w:lang w:val="en-US"/>
        </w:rPr>
        <w:t>(16:00-18:0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5η Εκδήλωσ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έρος: Κινηματογράφος ΔΑΝΑΟΣ (Κηφισίας 109, Αθήν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υνεργασία: </w:t>
      </w:r>
      <w:hyperlink r:id="rId10">
        <w:r>
          <w:rPr>
            <w:rStyle w:val="InternetLink"/>
            <w:rFonts w:eastAsia="MS Mincho;ＭＳ 明朝" w:cs="Open Sans" w:ascii="Open Sans" w:hAnsi="Open Sans"/>
            <w:color w:val="234692"/>
            <w:lang w:val="en-US"/>
          </w:rPr>
          <w:t>ASIFA Hellas</w:t>
        </w:r>
      </w:hyperlink>
    </w:p>
    <w:p>
      <w:pPr>
        <w:pStyle w:val="Normal"/>
        <w:widowControl w:val="false"/>
        <w:autoSpaceDE w:val="false"/>
        <w:rPr/>
      </w:pPr>
      <w:r>
        <w:rPr>
          <w:rFonts w:eastAsia="MS Mincho;ＭＳ 明朝" w:cs="Open Sans" w:ascii="Open Sans" w:hAnsi="Open Sans"/>
          <w:color w:val="373737"/>
          <w:lang w:val="en-US"/>
        </w:rPr>
        <w:t>Tίτλος: Ο Ρόνυ Όρεν και οι φοιτητές του (Bezalel Academy of Arts &amp; Desig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 εκδήλωση περιλμβάνει προβολές ταινιών του Ρόνυ Όρεν και των μαθητών του στη Bezalel Academy of Arts &amp; Design, της Ιερουσαλήμ. Ακολουθεί συζήτηση με το κοινό.</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RONY OREN</w:t>
      </w:r>
    </w:p>
    <w:p>
      <w:pPr>
        <w:pStyle w:val="Normal"/>
        <w:widowControl w:val="false"/>
        <w:autoSpaceDE w:val="false"/>
        <w:rPr/>
      </w:pPr>
      <w:r>
        <w:rPr>
          <w:rFonts w:eastAsia="MS Mincho;ＭＳ 明朝" w:cs="Open Sans" w:ascii="Open Sans" w:hAnsi="Open Sans"/>
          <w:color w:val="373737"/>
          <w:lang w:val="en-US"/>
        </w:rPr>
        <w:t>Ο Ρόνυ Όρεν γεννήθηκε στο Ισραήλ το 1953.  Είναι claymator και καθηγητής στην Ακαδημία Τεχνών και Ντιζάιν Bezalel της Ιερουσαλήμ.  Είναι γνωστός για τις πάνω από 500 ταινίες μικρού μήκους κινουμένων σχεδίων από πηλό και πλαστελίνη και για τα πάνω από 30 βιβλία για παιδιά που εικονογραφεί ή γράφει και εικονογραφεί. Το Clayground του Ρόνυ Όρεν εκφράζει τη μοναδική τεχνική του γύρω από τη χρήση του πηλού και τις πλαστελίνης στη διουργία ταινιών κινούμενων σχεδίων (clayanimation). Η τεχνική του και τα βιβλία του είναι αναγνωρισμένα σε διεθνές επίπεδο.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Filmography</w:t>
      </w:r>
    </w:p>
    <w:p>
      <w:pPr>
        <w:pStyle w:val="Normal"/>
        <w:widowControl w:val="false"/>
        <w:autoSpaceDE w:val="false"/>
        <w:rPr/>
      </w:pPr>
      <w:r>
        <w:rPr>
          <w:rFonts w:eastAsia="MS Mincho;ＭＳ 明朝" w:cs="Open Sans" w:ascii="Open Sans" w:hAnsi="Open Sans"/>
          <w:color w:val="373737"/>
          <w:lang w:val="en-US"/>
        </w:rPr>
        <w:t>From his "Frame by Frame" independent studio, established in 1978, he has directed and animated over 500 short films and television series that depict the Clayground method. Based on plasticine figures, a number of his films have received international awards. Oren won the Nachum Gutman prize for illustration. Oren's short films were submitted by the Israeli Broadcasting Authority and selected for screening in the Radio and Television Museum in New York and Los Angeles.</w:t>
      </w:r>
    </w:p>
    <w:p>
      <w:pPr>
        <w:pStyle w:val="Normal"/>
        <w:widowControl w:val="false"/>
        <w:autoSpaceDE w:val="false"/>
        <w:rPr/>
      </w:pPr>
      <w:r>
        <w:rPr>
          <w:rFonts w:eastAsia="MS Mincho;ＭＳ 明朝" w:cs="Open Sans" w:ascii="Open Sans" w:hAnsi="Open Sans"/>
          <w:color w:val="373737"/>
          <w:lang w:val="en-US"/>
        </w:rPr>
        <w:t>Among the series he has produced are The Egg (25x25sec), Foxy Fables (13x7), Tales of a Wise King (26x6), and Grabbit the Rabbit (13x7). These titles have been broadcast in over 80 countries and on numerous networks including Channel One, IETV, and more. Usually director and animator, in 2009 he directed a team of 3 animators for the ClayPlay series (13x4).</w:t>
      </w:r>
    </w:p>
    <w:p>
      <w:pPr>
        <w:pStyle w:val="Normal"/>
        <w:widowControl w:val="false"/>
        <w:autoSpaceDE w:val="false"/>
        <w:rPr/>
      </w:pPr>
      <w:r>
        <w:rPr>
          <w:rFonts w:eastAsia="MS Mincho;ＭＳ 明朝" w:cs="Open Sans" w:ascii="Open Sans" w:hAnsi="Open Sans"/>
          <w:color w:val="373737"/>
          <w:lang w:val="en-US"/>
        </w:rPr>
        <w:t>In addition to the Secrets of Clay book series for all ages, Oren has produced over 30 books for children in Israel, Britain, France, Germany, Russia, Denmark, Italy, Greece and the United States. Rony Oren illustrated "The animated Haggadah", which was published almost 21 years ago and sold extensively all over the world.</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mongst the TV advertisements Oren has produced is a commercial for Bezeq Beinleumi featuring the well-known talking parrot and a commercial for Tene Noga, which featured talking cows.</w:t>
      </w:r>
    </w:p>
    <w:p>
      <w:pPr>
        <w:pStyle w:val="Normal"/>
        <w:widowControl w:val="false"/>
        <w:autoSpaceDE w:val="false"/>
        <w:rPr/>
      </w:pPr>
      <w:r>
        <w:rPr>
          <w:rFonts w:eastAsia="MS Mincho;ＭＳ 明朝" w:cs="Open Sans" w:ascii="Open Sans" w:hAnsi="Open Sans"/>
          <w:color w:val="373737"/>
          <w:lang w:val="en-US"/>
        </w:rPr>
        <w:t>Oren produced over 85 short films for "Rechov Sumsum" and "Shalom Sesame" (the Israeli versions of "Sesame Street").</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Published work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u w:val="single" w:color="373737"/>
          <w:lang w:val="en-US"/>
        </w:rPr>
        <w:t>Illustrated and Wrot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Rony's Clay Christmas (2012)</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he Nativity (201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ecrets of Clay 3: Dinosaurs (201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ecrets of Clay 2: Animals in the Wild (200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Blue Bear Sweeter Than Honey (200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Blue Bear Wants to Sleep (200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he Book of Colors (200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he Book of Numbers (200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ecrets of Clay: Pets &amp; Farm Animals (200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u w:val="single" w:color="373737"/>
          <w:lang w:val="en-US"/>
        </w:rPr>
        <w:t>Illustrated:</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lasticine Zoo, by Dror Green, Steimatzky (198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lasticine Vegetables, by Dror Green, Keter Publishing House (198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lasticine Zoo, by Dror Green, Keter Publishing House (198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lasticine Zoo, by Dror Green, Keter Publishing House (198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u w:val="single" w:color="373737"/>
          <w:lang w:val="en-US"/>
        </w:rPr>
        <w:t>Anima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hree Green Frogs (2003)</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Grabbit The Rabbit (199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Happy Holidays (short film for Shalom Sesame, 199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ay Words (short film for Shalom Sesame, 199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Here Is Your Life: Hanukkah (short film for Shalom Sesame, 199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ales of A Wise King (198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Foxy Fables (198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xcuse Me (short film for Shalom Sesame, 198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et Paint (short film for Shalom Sesame, 198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he Egg (197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In The Beginning (1976) (short film)</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Clayground brand</w:t>
      </w:r>
    </w:p>
    <w:p>
      <w:pPr>
        <w:pStyle w:val="Normal"/>
        <w:widowControl w:val="false"/>
        <w:autoSpaceDE w:val="false"/>
        <w:rPr/>
      </w:pPr>
      <w:r>
        <w:rPr>
          <w:rFonts w:eastAsia="MS Mincho;ＭＳ 明朝" w:cs="Open Sans" w:ascii="Open Sans" w:hAnsi="Open Sans"/>
          <w:color w:val="373737"/>
          <w:lang w:val="en-US"/>
        </w:rPr>
        <w:t>Rony's Clayground includes the Secrets of Clay how-to series, as well as a range of board books and story books, internationally broadcast short films and workshops. The Clayground philosophy is based on Oren's trademarked method of working with clay. All creatures, settings and scenes inhabiting Oren’s clay world can be built from three key shapes: Ball, Sausage and Pancake. These shapes provide the platform for all his clay figures, in any combination of color and size. Rony Oren has introduced his philosophy and method to children and students around the world through countless workshops and master classes. His workshops take place all over the world in schools, design schools, universities, children's hospitals and festival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xml:space="preserve">Επίσημος ιστοχώρος: </w:t>
      </w:r>
      <w:hyperlink r:id="rId11">
        <w:r>
          <w:rPr>
            <w:rStyle w:val="InternetLink"/>
            <w:rFonts w:eastAsia="MS Mincho;ＭＳ 明朝" w:cs="Open Sans" w:ascii="Open Sans" w:hAnsi="Open Sans"/>
            <w:color w:val="234692"/>
            <w:lang w:val="en-US"/>
          </w:rPr>
          <w:t>http://ronysclayground.com</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6. Εστιάζοντας στην Πολωνία: THE BEST OF O!PLA #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O!PLA 2017. Σχεδόν 5000 μέλη της κριτικής επιτροπής, 61 φεστιβάλ που λαμβάνουν χώρα ανάμεσα στη Βαλτική θάλασσα και τα βουνά Τάτρα, 121 ταινίες μικρού μήκους που χωρίζονται σε 9 διαγωνιστικές κατηγορίες. Οι αριθμοί αυτοί σκιαγραφούν εν συντομία τις ιδιαιτερότητες της πιο ξεχωριστής και μεγαλύτερης πολωνικής γιορτής ταινιών κινουμένων σχεδίων. Τώρα το O!PLA επιστρέφει με ένα νέο πρόγραμμα που παρασύρει τους θεατές από όλο τον κόσμο στο νέο και πιο καλό πολωνικό animation (O!PLA σημαίνει "Oh! Polish Animation"). Κατά παράδοση το πρόγραμμα οργανώνεται από τη «μεγαλύτερη κριτική επιτροπή στον κόσμο»: το Πολωνικό ακροατήριο. Εδώ και 5 χρόνια το O!PLA αναπτύσσεται με δύναμη, αλλά ένα πράγμα παραμένει σταθερό: η ανεξαρτησία και το πάθος, τα οποία στηρίζουν το O!PL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Αυτή τη χρονιά το O!PLA έχει δημιουργήσει δύο προγράμματ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ΠΡΟΓΡΑΜΜΑ 1 (9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1. PUSSY / Cipka, 8’ 22’’</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Renata Gąsioro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Ένα νεαρό κορίτσι πέρασε το βράδυ μόνη στο σπίτι της, απολαμβάνοντας μερικές λιχουδιές, αλλά τίποτα δεν πήγε σύμφωνα με το σχέδιό τ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2. GYROS DANCE, 14’ 3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Piotr Loc Hoang Ngoc</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UMI Studi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ε μια μεγάλη πόλη με ήλιο, κάτω από μια στέγη, ζούνε μαζί δύο ποντίκια κι έχουν μια πολύ διαφορετική ζωή. Το σπίτι τους είναι επίσης το μέρος όπου εργάζονται, αλλά η δουλειά είναι βαρετή και σκληρή, οπότε η ποντικίνα ονειρεύεται να γίνει σταρ της τηλεόραση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3. SCHROEDINGER'S DOG / Pies Schroedingera, 8’ 5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Natalia Krawczu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 γάτα του Schrodinger είναι και ζωντανή και νεκρή. Μερικές φορές οι σχέσεις των ανθρώπων μοιάζουν με αυτή τα γάτα. Μια σύντομη ιστορία ενός ανδρόγυνου, του σκύλου και του καναπέ του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04. ECOLOGICAL ALLEGORY OR LEOKADIA AND ILDEFONS’ GLANCE BLACK / Alegoria Ekologiczna Czyli Leokadii i Ildefonsa Łyp Wstecz, 6’ 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Tomasz Pawl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 Ildefons είναι σχεδιαστής και μόλις έλαβε ένα αυξημένο χρηματικό ποσό για την τελευταία του εφεύρεση. Έτσι, αποφάσισε να το εκμεταλλευτεί και να κάνει ένα ταξίδι με τη γυναίκα του σε ένα απομακρυσμένο και ήσυχο μέρος. Δυστυχώς, το ταξίδι αυτό τους επιφύλασσε μια απογοήτευσ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5. MONUMENT, 2’ 3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rcin Giżyc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 ταινία απεικονίζει τη μυστική ζωή των μνημειακών γλυπτών που σχεδίασε ο Jerzy Jarnuszkiewicz για το Σοβιετικό στρατιωτικό νεκροταφείο στη Βαρσοβί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6. VIKING / Wiking, 1’ 53</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Wiktor Pietrz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PJATK Warsaw</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ερικές φορές το ποτό προκαλεί πάρα πολύ τη φαντασί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07. IMPOSSIBLE FIGURES AND OTHER STORIES II / Figury Niemożliwe I Inne Historie II, 1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rta Paje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Animo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 πρωταγωνιστής της ταινίας είναι μια γυναίκα που παραπατάει και πέφτει, ενώ τρέχει γύρω απ’ το σπίτι. Σηκώνεται μόνο για να ανακαλύψει ότι το σπίτι της έχει ασυνήθιστα χαρακτηριστικά. Είναι χτισμένο από παράδοξα, γεμάτο αυταπάτες και γεμάτο με σχέδι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8. POINTING TO A MARVEL, 4’ 02’’</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ciej Bączy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Lott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Ένα μυστηριώδες κινούμενο μουσικό βίντεο που μοιάζει με αστυνομική έρευν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9. THIS WAYWARD CARNALITY / Ta Niesforna Cielesność, 9’ 4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Joanna Wójci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Marek Serafiński Studi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ια απελευθερωμένη γιαγιά επισκέπτεται τον εγγονό της και προσπαθεί να τον εισάγει στον κόσμο των σεξουαλικών σχέσεων με το δικό του σώμ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0. BANQUET / Bankiet, 3’ 5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Julia Orli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Ο πρωταγωνιστής βρίσκεται σε ένα επίσημο δείπνο και δεν νιώθει άνετα. Για να συμβαδίσει με τους υπόλοιπους αρχίζει να επαναλαμβάνει τις κινήσεις των υπόλοιπων καλεσμένων.</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1. SHORTSEEING, 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Jakub Romanowic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Kaszalot Studi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ιος φοράει μάσκα και ζωγραφίζει κάθε μέρα τα κτίρια με ξύλινα πινέλα; Γιατί συνεχίζει να βγαίνει στους δρόμους, επαναλαμβάνοντας τα ίδια πράγματα στους υπόλοιπους τοίχου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2. INK MEETS BLANK / Zdarzenie Plastyczne, 5’ 1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Tymon Albrzykow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UMI Studio/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ια αφηρημένη ταινία κινουμένων σχεδίων για το νόημα της ύπαρξης. Πρόκειται για τη σταθερή πορεία της ανάπτυξης συνοδευόμενη από άλλες αλλαγές, διακυμάνσεις και αμφιβολίε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3. SAUSAGE WITH FISH / Kiełbasa Z Rybą, 1’ 3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ichał Sulej</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UMCS Lubli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ια απλή και αστεία ιστορία για το πώς ταιριάζει το λουκάνικο με το ψάρι…</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ΠΡΟΓΡΑΜΜΑ 2 (8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1. LEAVEN / Zaczyn, 4’ 5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Artur Hanaj</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Εάν θέλετε να φουσκώσει η ζύμη, ανακατέψτε το αλεύρι με τη ζύμη και το γάλα. Στη συνέχεια, βάλτε τη ζύμη σε ζεστό μέρος για να αυξηθεί λιγάκι. Στο τέλος, ζυμώστε τη καλά, τοποθετείστε τη στο ταψί και βάλτε τη στο φούρνο. Να είστε προσεκτικοί για να μη ξεφουσκώσει η ζύμ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2. THE WIZARD OF U.S. / Czarnoksiężnik Z Krainy U.S., 22’ 3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Balbina Brusze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WJTeam</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Ο Μάγος των Η.Π.Α είναι μία κοινωνική σάτιρα, ένα ντοκιμαντέρ κινουμένων σχεδίων για τα συναισθήματα, βασισμένο σε θέματα από το δημοφιλές αμερικάνικο μυθιστόρημα </w:t>
      </w:r>
      <w:r>
        <w:rPr>
          <w:rFonts w:eastAsia="MS Mincho;ＭＳ 明朝" w:cs="Open Sans" w:ascii="Open Sans" w:hAnsi="Open Sans"/>
          <w:i/>
          <w:iCs/>
          <w:color w:val="373737"/>
          <w:lang w:val="en-US"/>
        </w:rPr>
        <w:t>Ο Μάγος του Οζ’</w:t>
      </w:r>
      <w:r>
        <w:rPr>
          <w:rFonts w:eastAsia="MS Mincho;ＭＳ 明朝" w:cs="Open Sans" w:ascii="Open Sans" w:hAnsi="Open Sans"/>
          <w:color w:val="373737"/>
          <w:lang w:val="en-US"/>
        </w:rPr>
        <w:t>, με σκοπό να παρουσιάσει πώς πραγματοποιείται στο Λος Άντζελες το αμερικάνικο όνειρο. Χρησιμοποιώντας αληθινές συνεντεύξεις των κατοίκων του Λος Άντζελες, παρατηρεί την καθημερινότητά τους, τις συνήθειες και τη συμπεριφορά τους των τριών χρόνων που έζησαν στο Λος Άντζελες. O σκηνοθέτης με αυτό τον τρόπο, αποκαλύπτει τις συγκινήσεις και τους παραλογισμούς που κυβερνούν τον κόσμο των μεγάλων πονταρισμάτων και των ελεύθερων ονείρων, μέσα από τα μάτια ενός Ευρωπαίου μετανάστη.</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3. FORSAKEN FOREST, 9’ 3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Anna Beata Barań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Όλη η ιστορία διαδραματίζεται σε ένα σκοτεινό δάσος. Υπάρχει σκοτάδι, ταλαντευόμενα δέντρα, έντομα που βουίζουν. Η φύση αλλάζει αργά, με τον δικό της φυσικό ρυθμό. Παρατηρούμε τι μας προσφέρει η φύση: δέντρα, σύννεφα, έντομα, πουλιά, ήλιο, φεγγάρι, γρασίδι, λίγο γύρη, σκόνη, αλλά και κάτι περισσότερο. Το τοπίο γίνεται εξωπραγματικό, προκαλώντας ένα αίσθημα ανασφάλειας. Η φύση μετατρέπεται σε κάτι παράξενο και τρομακτικό κάνοντάς μας να αισθανόμαστε μόνοι…</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4. DINO OR SOMETHING, 7’ 2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gdalena Pilec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NO ή κάτι τέτοιο, μια συλλογή από περιπέτειες γεμάτες παραλογισμό, μαύρο χιούμορ, μινιμαλισμό, παστέλ χρώματα και μικρούς χαρακτήρες που ονομάζονται dinki ’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5. MOON LANDING, 8’ 3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ciej Bednare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 προσγείωση στο φεγγάρι» είναι η ιστορία της πρώτης προσγείωσης ενός ανθρώπου στη Σελήνη, στις 20 Ιουλίου 1969. Είναι ένα αφιέρωμα σε όλους όσους κάνουν την προσγείωση στον Ασημένιο Πλανήτη, και γι’ αυτούς που η κατάκτησή του παύει να αποτελεί όνειρο.</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6. FREEDOM, 00’ 43’’</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ikołaj Janiw</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PJATK Warsaw</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ια μικρή ιστορία για την ελευθερία…</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7. BLACK / Czerń, 14’</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Tomasz Popaku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JAPI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Ένα ζευγάρι αστροναύτες είναι παγιδευμένοι σε έναν διαστημικό σταθμό, ενώ στη Γη έχει ξεσπάσει πυρηνικός πολέμος. Έχουν χάσει την επαφή με τη Γη και όλες οι απόπειρες επικοινωνίας με τη βάση τους ή με οτιδήποτε άλλο, αποτυγχάνουν. Το μόνο που μπορούν να κάνουν τώρα, είναι να παρακολουθήσουν τις πυρηνικές εκρήξεις στην επιφάνεια της Γης και να προσπαθήσουν να επιβιώσουν κάπως μαζί…</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8. BLACK VOLGA / Czarna Wołga, 3’ 5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rta Wiktorowic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Artistic University in Pozna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Κατά τη διάρκεια των ασπρόμαυρων ημερών, μια ομάδα γειτόνων κάνουν μία συζήτηση που οδηγεί στην απάντηση ενός τρομακτικού μυστηρίου για το αγνοούμενο παιδί. Η συζήτηση ξεφεύγει από τον έλεγχο και ο κόσμος γύρω από τους χαρακτήρες εξελίσσεται συνεχώς. Η ιστορία εξελίσσεται και ανά δευτερόλεπτο γίνεται ολοένα πιο σουρεαλιστική και γελοία. Η ταινία διερευνά την ανθρώπινη ανάγκη για κουτσομπολιό, ενώ προκαλεί την εξάρτηση από τα στερεότυπα που μας περιβάλλουν παντού.</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9. FOREIGN BODY / Ciało Obce, 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Marta Magnu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Ένα ξένο σώμα ζει τη δική του ζωή. Δεν μπορείτε να απαλλαγείτε από αυτό, είναι πάντα μαζί σας και το χρειάζεστε. Φροντίστε αυτό το παράξενο κομμάτι σας, μην προσπαθήσετε να ξυρίσετε τη μακρόστενη γούνα του. Αυτή είναι μια ιστορία για κάτι που θεωρείται αρχικά περίεργο, αλλά τελικά αποδεικνύεται ότι είναι το αγαπημένο μας πράγμα. Πρόκειται για τη μετατροπή του εσωτερικού και εξωτερικού κόσμου.</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0. BIOTOP, 00’ 51’’</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Jolanta Bańko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Fine Art Academy in Warsaw</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ια μικρή ιστορία για τη σχέση μεταξύ των ανθρώπων και του φυσικού περιβάλλοντος…</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1. TRACES OF EPHEMERAL / Ślady Ulotne, 7’ 4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Agnieszka Waszczeniu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Artistic University in Pozna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Η ταινία αναφέρεται στην ιστορία ενός ανθρώπου και τη σχέση του με τη φύση, της οποίας είμαστε μέρος, αι που έχει την ικανότητα να ανανεώνεται, να πεθαίνει και να επιστρέφει στη ζωή. Η τεχνητή ατμόσφαιρα και ο συνεχής άνεμος μπορούν να καταστρέψουν να πάντα αλλά παράλληλα δίνουν την ελπίδα για τη γέννηση κάτι καινούριου. Γεννιέται έτσι το ερώτημα, παρακολουθούμε τη στιγμή ακριβώς πριν από την αφύπνιση του κύριου χαρακτήρα ή τη στιγμή της κατάρρευσης στον βαθύτερο ύπνο χωρίς επιστροφή;</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12. FOURTH / Czwarty, 1’ 3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ολωνία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Σκηνοθεσία: Agnieszka Jani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Παραγωγή: UMCS Lubli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Μια σύντομη ιστορία για έναν αγρότη, μια αλεπού και ένα κοτόπουλο…</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09. Visegrand Animation Forum: NEW TALENTS 20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The best animated films by young artists from Central and Eastern Europ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pPr>
      <w:r>
        <w:rPr>
          <w:rFonts w:eastAsia="MS Mincho;ＭＳ 明朝" w:cs="Open Sans" w:ascii="Open Sans" w:hAnsi="Open Sans"/>
          <w:color w:val="373737"/>
          <w:lang w:val="en-US"/>
        </w:rPr>
        <w:t>VAF NEW TALENTS project is intended for alternative promotion of the most talented young animation filmmakers from Central and Eastern Europe. Its aim is to present internationally the 9 best films made by young and debuting artists in a given year to a professional audience and for the general public. The selection of the films focuses on extraordinary talents whose work promises successful future careers. The project counts on the presentation of this compilation at selected films festivals and to draw attention to new talents and bring them together with experienced foreign producers. In 2017, VAF New Talents is also adding additional activities including cinema distribution in selected countrie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Why we created this project?</w:t>
      </w:r>
    </w:p>
    <w:p>
      <w:pPr>
        <w:pStyle w:val="Normal"/>
        <w:widowControl w:val="false"/>
        <w:autoSpaceDE w:val="false"/>
        <w:rPr/>
      </w:pPr>
      <w:r>
        <w:rPr>
          <w:rFonts w:eastAsia="MS Mincho;ＭＳ 明朝" w:cs="Open Sans" w:ascii="Open Sans" w:hAnsi="Open Sans"/>
          <w:color w:val="373737"/>
          <w:lang w:val="en-US"/>
        </w:rPr>
        <w:t>The quality of animation from the region of Central and Eastern Europe (CEE) increases year by year; due to lack of sufficient space for animated film promotion through national film institutes, alternative ways of presentation are needed. With this in mind, the VAF has taken the initiative and, as the first such project in the region of Croatia, the Czech Republic, Hungary, Poland, Slovakia and Slovenia, we are trying to make our animation visible even beyond the borders of the countries of origin. The selection of films for VAF New Talents focuses on those whose creativity signifies promising careers in the future and are already above the averag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How do we make a selection?</w:t>
      </w:r>
    </w:p>
    <w:p>
      <w:pPr>
        <w:pStyle w:val="Normal"/>
        <w:widowControl w:val="false"/>
        <w:autoSpaceDE w:val="false"/>
        <w:rPr/>
      </w:pPr>
      <w:r>
        <w:rPr>
          <w:rFonts w:eastAsia="MS Mincho;ＭＳ 明朝" w:cs="Open Sans" w:ascii="Open Sans" w:hAnsi="Open Sans"/>
          <w:color w:val="373737"/>
          <w:lang w:val="en-US"/>
        </w:rPr>
        <w:t>Each year, a board of experts from CEE is compiled to select the best work produced in the region that year. Festival artistic directors Annaida Orosz (Primanima), Olga Bobrowska (Stoptrik), Pavel Horáček (Anifi Maroš Brojo (Fest Anča), Daniel Suljic (Animafest Zagreb) and Igor Prassel (Animateka) participated in the selec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VAF NEW TALENTS involves launching a booklet with detailed information about films their creators and contacts for the producers or schools of origin. Its aim is not sales but rather support for dissemination at film markets, among film distributors, sales agents and festival program directors. The film selection will also be screened at various film festivals and in cinemas around the world so as to reach mainstream audiences. Visegrad Animation Forum will also closely cooperate on the project with national film centers and domestic professionals from the region. Our primary ambition is year-round promotion of awareness of animation by young artists from CEE and assistance for its further development, visibility and distribu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VISEGRAD ANIMATION FORUM</w:t>
      </w:r>
    </w:p>
    <w:p>
      <w:pPr>
        <w:pStyle w:val="Normal"/>
        <w:widowControl w:val="false"/>
        <w:autoSpaceDE w:val="false"/>
        <w:rPr/>
      </w:pPr>
      <w:r>
        <w:rPr>
          <w:rFonts w:eastAsia="MS Mincho;ＭＳ 明朝" w:cs="Open Sans" w:ascii="Open Sans" w:hAnsi="Open Sans"/>
          <w:color w:val="373737"/>
          <w:lang w:val="en-US"/>
        </w:rPr>
        <w:t>The Visegrad Animation Forum is mainly a “market access platform“. It tries to bring together partners, producers, broadcasters, and film distributors not only from CEE. It also tries to find ways of financing animated short films, series and TV special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The VAF is also an educational platform whose goal is to support young professionals while helping them to develop their real animation projects with experienced international professionals, or to create an international network for them. Within the framework of the VAF Trebon, we propose a support program of workshops for selected projects and their authors and producers. These workshops focus on good story assets, consultation of a realistic development plan and structuring a good pitch. The pitching competition is open for proposals of animated projects in development in two categories: Short film project (single film less than 20 min.) and Series + TV Specials (series of any format and single films over 20 mi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Another activity VAF Red Bricks aims to build up a CEE production network that based on mutual cooperation makes it easier for individual projects to reach as many national television broadcasters as possible and thus muster greater production potential. At the same time we want to prepare models and recommendations that would make it easier for television broadcasters to cooperate on international project with longer dates of delivery.</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The Films (5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1. PUSSY / Cipka, 8’</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oland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Renata Gąsioro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Renata Gąsioro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Ewa Bogus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Volodymyr Antoniv</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Renata Gąsioro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Marcin Malatyń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 young girl spends the evening home alone. She decides to have some sweet solo pleasure session, but not everything goes according to pla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Renata Gąsiorow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Born 1991. Animation student and cartoonist from Cracow, Poland. In 2010 graduated from the National School of Fine Arts in Cracow. Currently fifth year student of Film Animation and Special Effects Department at the Polish National Film School in Lodz.</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KFF Sales &amp; Promotion (festival rights) / Basztowa 15/8a, 31-143 Kraków, Poland / +48 122 946 945 / </w:t>
      </w:r>
      <w:hyperlink r:id="rId12">
        <w:r>
          <w:rPr>
            <w:rStyle w:val="InternetLink"/>
            <w:rFonts w:eastAsia="MS Mincho;ＭＳ 明朝" w:cs="Open Sans" w:ascii="Open Sans" w:hAnsi="Open Sans"/>
            <w:color w:val="234692"/>
            <w:lang w:val="en-US"/>
          </w:rPr>
          <w:t>marta.swiatek@kff.com.pl</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New Europe Film Sales (sales rights) / Czerniakowska 73/79 / 00-718 Warsaw, Poland / +48 882 119 890 / </w:t>
      </w:r>
      <w:hyperlink r:id="rId13">
        <w:r>
          <w:rPr>
            <w:rStyle w:val="InternetLink"/>
            <w:rFonts w:eastAsia="MS Mincho;ＭＳ 明朝" w:cs="Open Sans" w:ascii="Open Sans" w:hAnsi="Open Sans"/>
            <w:color w:val="234692"/>
            <w:lang w:val="en-US"/>
          </w:rPr>
          <w:t>marcin@neweuropefilmsales.com</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Polish National Film School in Łódź / Targowa 61/63, 90-323 Łódź, Poland / +48 422 755 880 / </w:t>
      </w:r>
      <w:hyperlink r:id="rId14">
        <w:r>
          <w:rPr>
            <w:rStyle w:val="InternetLink"/>
            <w:rFonts w:eastAsia="MS Mincho;ＭＳ 明朝" w:cs="Open Sans" w:ascii="Open Sans" w:hAnsi="Open Sans"/>
            <w:color w:val="234692"/>
            <w:lang w:val="en-US"/>
          </w:rPr>
          <w:t>promo@filmschool.lodz.pl</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2. WILD BOAR / Das Wildschwein, 13’</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Germany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Bella Szederkény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Bella Szederkény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David Hartman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Péter B. Lukac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Fabrizio Tentoni</w:t>
      </w:r>
    </w:p>
    <w:p>
      <w:pPr>
        <w:pStyle w:val="Normal"/>
        <w:widowControl w:val="false"/>
        <w:autoSpaceDE w:val="false"/>
        <w:rPr/>
      </w:pPr>
      <w:r>
        <w:rPr>
          <w:rFonts w:eastAsia="MS Mincho;ＭＳ 明朝" w:cs="Open Sans" w:ascii="Open Sans" w:hAnsi="Open Sans"/>
          <w:color w:val="373737"/>
          <w:lang w:val="en-US"/>
        </w:rPr>
        <w:t>Animation: Paul Vibert Vallet, Samuel Weikopf, Gregor Dashuber, Inês Ferreir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Lissi Mushol, Christian Popp, Thomas Schmitt</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A homeless orphan, an animalistic little kid, escapes the big city into the darkness of the woods. It is there that the kid meets a creature mightier than ever imagined.</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Bella Szederkényi</w:t>
      </w:r>
    </w:p>
    <w:p>
      <w:pPr>
        <w:pStyle w:val="Normal"/>
        <w:widowControl w:val="false"/>
        <w:autoSpaceDE w:val="false"/>
        <w:rPr/>
      </w:pPr>
      <w:r>
        <w:rPr>
          <w:rFonts w:eastAsia="MS Mincho;ＭＳ 明朝" w:cs="Open Sans" w:ascii="Open Sans" w:hAnsi="Open Sans"/>
          <w:color w:val="373737"/>
          <w:lang w:val="en-US"/>
        </w:rPr>
        <w:t>Director, designer and teacher. Bella completed her MA degree as an animation artist at the Hungarian MOME University. She also took part in various different workshops (ASF, Transform@Lab), and spent one semester at the ASFA University in Athens. Since 2010 she has been lecturing at the animation department of MOME, and has completed 3 years research into ‘online content development’ for her DLA degree. In 2015 she founded the Cub Animation Studi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interfilm Berlin Management GmbH / Strassburger Str. 55, 10405 Berlin, Germany / 49. (0)30.25942903 / </w:t>
      </w:r>
      <w:hyperlink r:id="rId15">
        <w:r>
          <w:rPr>
            <w:rStyle w:val="InternetLink"/>
            <w:rFonts w:eastAsia="MS Mincho;ＭＳ 明朝" w:cs="Open Sans" w:ascii="Open Sans" w:hAnsi="Open Sans"/>
            <w:color w:val="234692"/>
            <w:lang w:val="en-US"/>
          </w:rPr>
          <w:t>sales@interfilm.de</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Kabinett Filmproduktion GmbH – Lissi Mushol / Hobrechtstr. 66 – Fabrik, 12047 Berlin, Germany / 49.(0)30.68919763 / </w:t>
      </w:r>
      <w:hyperlink r:id="rId16">
        <w:r>
          <w:rPr>
            <w:rStyle w:val="InternetLink"/>
            <w:rFonts w:eastAsia="MS Mincho;ＭＳ 明朝" w:cs="Open Sans" w:ascii="Open Sans" w:hAnsi="Open Sans"/>
            <w:color w:val="234692"/>
            <w:lang w:val="en-US"/>
          </w:rPr>
          <w:t>lissi@kabinett-film.de</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3. INK MEETS BLANK / Zdarzenie Plastyczne, 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oland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Tymon Albrzykow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Tymon Albrzykow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Tymon Albrzykow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Sebastian Ladyzyn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Tymon Albrzykow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FUMI Studio (Piotr Furmankiewicz, Mateusz Michal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The movie is a black and white, rhythmic metamorphosis of abstract geometric forms. Its dramaturgy is developed from pure form and evocative music. It has been fully implemented cameraless, directly onto 35 mm film tap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Tymon Albrzykow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Born in 1988, Gdańsk, Poland. Graduated from the Secondary Arts School in Gdynia, department: Artistic Photography. Studied Animation Film and Special Effects at Film School in Łódź from 2009 until graduation 2015.</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FUMI Studio / Pulawska 61/400, 02-595, Warsaw, Poland / +48 226 464 420 / </w:t>
      </w:r>
      <w:hyperlink r:id="rId17">
        <w:r>
          <w:rPr>
            <w:rStyle w:val="InternetLink"/>
            <w:rFonts w:eastAsia="MS Mincho;ＭＳ 明朝" w:cs="Open Sans" w:ascii="Open Sans" w:hAnsi="Open Sans"/>
            <w:color w:val="234692"/>
            <w:lang w:val="en-US"/>
          </w:rPr>
          <w:t>festiwale@fumistudio.com</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 FUMI Studio / Pulawska 61/400, 02-595, Warsaw, Poland / +48 226 464 420 / </w:t>
      </w:r>
      <w:hyperlink r:id="rId18">
        <w:r>
          <w:rPr>
            <w:rStyle w:val="InternetLink"/>
            <w:rFonts w:eastAsia="MS Mincho;ＭＳ 明朝" w:cs="Open Sans" w:ascii="Open Sans" w:hAnsi="Open Sans"/>
            <w:color w:val="234692"/>
            <w:lang w:val="en-US"/>
          </w:rPr>
          <w:t>biuro@fumistudio.com</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4. CHILLI, 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lovakia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Martina Mikušová</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Martina Mikušová</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Martina Mikušová</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inematography: Martina Mikušová</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Adam Kucht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Samuel Hvozdí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Martina Mikušová, Martina Frajštáková</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olouring: Martina Mikušová, Marta Prokopová</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Erika Paulinská (Academy of Performing Art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Film about aggression, passion and misunderstanding in a relationship. Animation and visuals are inspired by naive art, deep dreams and the unconscious mind.</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Martina Mikušová</w:t>
      </w:r>
    </w:p>
    <w:p>
      <w:pPr>
        <w:pStyle w:val="Normal"/>
        <w:widowControl w:val="false"/>
        <w:autoSpaceDE w:val="false"/>
        <w:rPr/>
      </w:pPr>
      <w:r>
        <w:rPr>
          <w:rFonts w:eastAsia="MS Mincho;ＭＳ 明朝" w:cs="Open Sans" w:ascii="Open Sans" w:hAnsi="Open Sans"/>
          <w:color w:val="373737"/>
          <w:lang w:val="en-US"/>
        </w:rPr>
        <w:t>Graduated in animation at the Academy of Performing Arts in Bratislava. She showed her bachelor film Essence at the Festival SICAF 2015 in Seoul, South Korea. Occupation (her next film), which was entered at Fest Anča 2016 (Slovakia) is about abuse. Chilli, her master’s film, delves into temperament and aggression in a relationship. Martina teaches art to childre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Academy of Performing Arts, Film and Television Faculty / Svoradova 2, 813 01 Bratislava, Slovakia / +421 2 593 035 72 / </w:t>
      </w:r>
      <w:hyperlink r:id="rId19">
        <w:r>
          <w:rPr>
            <w:rStyle w:val="InternetLink"/>
            <w:rFonts w:eastAsia="MS Mincho;ＭＳ 明朝" w:cs="Open Sans" w:ascii="Open Sans" w:hAnsi="Open Sans"/>
            <w:color w:val="234692"/>
            <w:lang w:val="en-US"/>
          </w:rPr>
          <w:t>hessova@vsmu.sk</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Academy of Performing Arts, Film and Television Faculty / Svoradova 2, 813 01 Bratislava, Slovakia / +421 2 593 03 572 / </w:t>
      </w:r>
      <w:hyperlink r:id="rId20">
        <w:r>
          <w:rPr>
            <w:rStyle w:val="InternetLink"/>
            <w:rFonts w:eastAsia="MS Mincho;ＭＳ 明朝" w:cs="Open Sans" w:ascii="Open Sans" w:hAnsi="Open Sans"/>
            <w:color w:val="234692"/>
            <w:lang w:val="en-US"/>
          </w:rPr>
          <w:t>festivals@vsmu.sk</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5. CORNER / Kut, 2’</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roatia / Estonia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Lucija Mrzlj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Lucija Mrzlj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inematography: Lucija Mrzlj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Jirina Pecov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Horret Kuu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Horret Kuu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Lucija Mrzlj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olouring: Lucija Mrzlj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Estonian Academy of Art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Life isn’t easy in a corner, in the angle where two edges meet. Everything is geometrically relative when perspective and the laws of gravity start playing tricks on you.</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Lucija Mrzljak</w:t>
      </w:r>
    </w:p>
    <w:p>
      <w:pPr>
        <w:pStyle w:val="Normal"/>
        <w:widowControl w:val="false"/>
        <w:autoSpaceDE w:val="false"/>
        <w:rPr/>
      </w:pPr>
      <w:r>
        <w:rPr>
          <w:rFonts w:eastAsia="MS Mincho;ＭＳ 明朝" w:cs="Open Sans" w:ascii="Open Sans" w:hAnsi="Open Sans"/>
          <w:color w:val="373737"/>
          <w:lang w:val="en-US"/>
        </w:rPr>
        <w:t>Animation film director and illustrator, born in Zagreb, 1990. Studied at the Academies of Fine Arts in Zagreb, Krakow, Prague and Tallinn. After completing her Animation MA in Estonia as a student of Priit and Olga Pärn, her first professional experience was as animator at the Joonisfilm studio. As well as directing animated films, she works as a freelance illustrator for children’s books and international political magazine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Lucija Mrzljak / Zagrebačka 80 A, 49243 Oroslavje, Croatia / +38 573 756 88 / </w:t>
      </w:r>
      <w:hyperlink r:id="rId21">
        <w:r>
          <w:rPr>
            <w:rStyle w:val="InternetLink"/>
            <w:rFonts w:eastAsia="MS Mincho;ＭＳ 明朝" w:cs="Open Sans" w:ascii="Open Sans" w:hAnsi="Open Sans"/>
            <w:color w:val="234692"/>
            <w:lang w:val="en-US"/>
          </w:rPr>
          <w:t>luci.sidd@gmail.com</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Estonian Academy of Arts / Estonia pst 7, 10143 Tallinn, Estonia / +37 262 673 01 / </w:t>
      </w:r>
      <w:hyperlink r:id="rId22">
        <w:r>
          <w:rPr>
            <w:rStyle w:val="InternetLink"/>
            <w:rFonts w:eastAsia="MS Mincho;ＭＳ 明朝" w:cs="Open Sans" w:ascii="Open Sans" w:hAnsi="Open Sans"/>
            <w:color w:val="234692"/>
            <w:lang w:val="en-US"/>
          </w:rPr>
          <w:t>artun@artun.ee</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6. VOLCANO ISLAND / Vulkánsziget, 9’</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Hungary 20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Anna Katalin Lovrity</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Anna Katalin Lovrity</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Judit Czak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Peter Benjamin Lukac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Balint Szabo</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Luca Toth, Zoltan Koska, Anna Katalin Lovrity</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olouring: Borbala Zetenyi, Anna Toke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Jozsef Fulop</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A young, naive female tiger lives there in harmony with herself and nature. When her awakening femininity is noticed by an older male tiger, the young tigress is getting increasingly scared by his heated approach. But escape is impossible on this secluded island.</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Anna Katalin Lovrity</w:t>
      </w:r>
    </w:p>
    <w:p>
      <w:pPr>
        <w:pStyle w:val="Normal"/>
        <w:widowControl w:val="false"/>
        <w:autoSpaceDE w:val="false"/>
        <w:rPr/>
      </w:pPr>
      <w:r>
        <w:rPr>
          <w:rFonts w:eastAsia="MS Mincho;ＭＳ 明朝" w:cs="Open Sans" w:ascii="Open Sans" w:hAnsi="Open Sans"/>
          <w:color w:val="373737"/>
          <w:lang w:val="en-US"/>
        </w:rPr>
        <w:t>An independent animation filmmaker and illustrator, born in Budapest, 1990. From 2010 – 2016 she attended MOME (Moholy-Nagy University of Art and Design Budapest), animation department. In 2012, Anna spent an Erasmus semester in Ghent, Belgium. She is currently attending Animation Sans Frontiéres (ASF), the European animation production workshop. Her graduation fi premiere was at the Berlinale Generation sec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Hungarian National Film Fund / Budapest 1368 Pf. 748, Hungary / +36 1 4611 320 / </w:t>
      </w:r>
      <w:hyperlink r:id="rId23">
        <w:r>
          <w:rPr>
            <w:rStyle w:val="InternetLink"/>
            <w:rFonts w:eastAsia="MS Mincho;ＭＳ 明朝" w:cs="Open Sans" w:ascii="Open Sans" w:hAnsi="Open Sans"/>
            <w:color w:val="234692"/>
            <w:lang w:val="en-US"/>
          </w:rPr>
          <w:t>kati.vajda@filmalap.hu</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MOME / 1112 Budapest, Zugligeti ut 9-22, Hungary / +36 1 392 1143 / </w:t>
      </w:r>
      <w:hyperlink r:id="rId24">
        <w:r>
          <w:rPr>
            <w:rStyle w:val="InternetLink"/>
            <w:rFonts w:eastAsia="MS Mincho;ＭＳ 明朝" w:cs="Open Sans" w:ascii="Open Sans" w:hAnsi="Open Sans"/>
            <w:color w:val="234692"/>
            <w:lang w:val="en-US"/>
          </w:rPr>
          <w:t>anim@mome.hu</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7. FOREIGN BODY / Ciało Obce, 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oland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Marta Magnu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Marta Magnu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inematography: Marta Magnu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Ewa Goli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Anna Nowa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Patryk Zakroc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Marta Magnusk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Marcin Malatyński</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A foreign body lives its own life. You can’t get rid of it. It‘s always with you, you need it. Caress that odd part of yours, don‘t try to shave its long tousled fur. This is a story about something considered strange at first, but which turns out to be the dearest thing to us. About the transformation of inside and outsid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Marta Magnuska</w:t>
      </w:r>
    </w:p>
    <w:p>
      <w:pPr>
        <w:pStyle w:val="Normal"/>
        <w:widowControl w:val="false"/>
        <w:autoSpaceDE w:val="false"/>
        <w:rPr/>
      </w:pPr>
      <w:r>
        <w:rPr>
          <w:rFonts w:eastAsia="MS Mincho;ＭＳ 明朝" w:cs="Open Sans" w:ascii="Open Sans" w:hAnsi="Open Sans"/>
          <w:color w:val="373737"/>
          <w:lang w:val="en-US"/>
        </w:rPr>
        <w:t>Lives and studies in Łódź. Animator, director, illustrator. Graduated from the Faculty of Graphics and Painting at the Academy of Fine Arts in Łódź, with a diploma in editorial design and illustration. She participated in student exchange programs with Universidade de Belas-Artes in Lisbon and Animationinstitut Filmakademie Baden-Wurttemberg in Ludwigsburg.</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KFF Sales &amp; Promotion (festival rights only, all other rights owned by producer) / Basztowa 15/8a, 31-143 Kraków, Poland / +48 122 946 945 / </w:t>
      </w:r>
      <w:hyperlink r:id="rId25">
        <w:r>
          <w:rPr>
            <w:rStyle w:val="InternetLink"/>
            <w:rFonts w:eastAsia="MS Mincho;ＭＳ 明朝" w:cs="Open Sans" w:ascii="Open Sans" w:hAnsi="Open Sans"/>
            <w:color w:val="234692"/>
            <w:lang w:val="en-US"/>
          </w:rPr>
          <w:t>marta.swiatek@kff.com.pl</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Polish National Film School in Łódź / Targowa 61/63, 90-323 Łódź, Poland / +48 422 755 880 / </w:t>
      </w:r>
      <w:hyperlink r:id="rId26">
        <w:r>
          <w:rPr>
            <w:rStyle w:val="InternetLink"/>
            <w:rFonts w:eastAsia="MS Mincho;ＭＳ 明朝" w:cs="Open Sans" w:ascii="Open Sans" w:hAnsi="Open Sans"/>
            <w:color w:val="234692"/>
            <w:lang w:val="en-US"/>
          </w:rPr>
          <w:t>promo@filmschool.lodz.pl</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8. LIFE IN PATTERNS / Život Ve Vzorcích, 2’</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zech Republic 2017</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inematography: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olouring: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Vojtěch Domláti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Growing up from perfect patterns. Tenderness, poverty and kitsch. Life in 12 frames per second.</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Vojtěch Domlátil</w:t>
      </w:r>
    </w:p>
    <w:p>
      <w:pPr>
        <w:pStyle w:val="Normal"/>
        <w:widowControl w:val="false"/>
        <w:autoSpaceDE w:val="false"/>
        <w:rPr/>
      </w:pPr>
      <w:r>
        <w:rPr>
          <w:rFonts w:eastAsia="MS Mincho;ＭＳ 明朝" w:cs="Open Sans" w:ascii="Open Sans" w:hAnsi="Open Sans"/>
          <w:color w:val="373737"/>
          <w:lang w:val="en-US"/>
        </w:rPr>
        <w:t>Vojtěch studied illustration and animation at Umprum. He graduated with the multiple award winning pilot episode of the animated series Kuchyňské pohádky (Kitchen Tales). Since 2013 he has cooperated with Jiří Barta running the Studio of Animated and Interactive Art at the University of West Bohemia in Pilsen. He works as an animator, illustrator and graphic designe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Vojtěch Domlátil / Juarezova 15, 160 00 Prague 6, Czech Republic / +420 608 342 461 / </w:t>
      </w:r>
      <w:hyperlink r:id="rId27">
        <w:r>
          <w:rPr>
            <w:rStyle w:val="InternetLink"/>
            <w:rFonts w:eastAsia="MS Mincho;ＭＳ 明朝" w:cs="Open Sans" w:ascii="Open Sans" w:hAnsi="Open Sans"/>
            <w:color w:val="234692"/>
            <w:lang w:val="en-US"/>
          </w:rPr>
          <w:t>vojtechdomlatil@seznam.cz</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Vojtěch Domlátil / Juarezova 15, 160 00 Prague 6, Czech Republic / +420 608 342 461 / </w:t>
      </w:r>
      <w:hyperlink r:id="rId28">
        <w:r>
          <w:rPr>
            <w:rStyle w:val="InternetLink"/>
            <w:rFonts w:eastAsia="MS Mincho;ＭＳ 明朝" w:cs="Open Sans" w:ascii="Open Sans" w:hAnsi="Open Sans"/>
            <w:color w:val="234692"/>
            <w:lang w:val="en-US"/>
          </w:rPr>
          <w:t>vojtechdomlatil@seznam.cz</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09. FAREWELL / Slovo, 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lovenia 2016</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Directed by Leon Vidma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creenplay: Jerneja Kaja Balog</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inematography: Miloš Srdić</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diting: Leon Vidmar, Teo Rižna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Sound: Julij Zornik</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usic: Tomaž Grom</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Animation: Leon Vidmar, Jaka Kramberge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Colouring: Teo Rižnar</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 Kolja Saksida</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Executive producer: Matija Šturm</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pPr>
      <w:r>
        <w:rPr>
          <w:rFonts w:eastAsia="MS Mincho;ＭＳ 明朝" w:cs="Open Sans" w:ascii="Open Sans" w:hAnsi="Open Sans"/>
          <w:color w:val="373737"/>
          <w:lang w:val="en-US"/>
        </w:rPr>
        <w:t>Lovro is reminded of the day he first went fishing with his grandpa. His thoughts return to the fish pond, and the bathroom sounds and objects bring back memories of that day: putting a worm on a hook, getting tangled in his grandpa’s line, driving to the pond in an old car, catching a fish for the first time and seeing it di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i/>
          <w:iCs/>
          <w:color w:val="373737"/>
          <w:lang w:val="en-US"/>
        </w:rPr>
        <w:t>Leon Vidmar</w:t>
      </w:r>
    </w:p>
    <w:p>
      <w:pPr>
        <w:pStyle w:val="Normal"/>
        <w:widowControl w:val="false"/>
        <w:autoSpaceDE w:val="false"/>
        <w:rPr/>
      </w:pPr>
      <w:r>
        <w:rPr>
          <w:rFonts w:eastAsia="MS Mincho;ＭＳ 明朝" w:cs="Open Sans" w:ascii="Open Sans" w:hAnsi="Open Sans"/>
          <w:color w:val="373737"/>
          <w:lang w:val="en-US"/>
        </w:rPr>
        <w:t>Graduated from the Academy of Fine Arts and Design, Ljubljana with the short animated film titled (In)tolerance. He was recently involved in the making of Špela Čadež‘s short puppet-animated film Boles, which was nominated for the Cartoon d‘Or Award, and as camera assistant in the Koyaa – Flower project. Selected filmography: Communication, Obsession, Recession, 2012 / (In)tolerance, 2010</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World Rights: Exclusive rights to festivals, non- exclusive rights to broadcasting / ZVVIKS / Ribniška ulica 27, 1000 Ljubljana, Slovenia / +38 640 437 696 / </w:t>
      </w:r>
      <w:hyperlink r:id="rId29">
        <w:r>
          <w:rPr>
            <w:rStyle w:val="InternetLink"/>
            <w:rFonts w:eastAsia="MS Mincho;ＭＳ 明朝" w:cs="Open Sans" w:ascii="Open Sans" w:hAnsi="Open Sans"/>
            <w:color w:val="234692"/>
            <w:lang w:val="en-US"/>
          </w:rPr>
          <w:t>info@zvviks.net</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tion: ZVVIKS / Ribniška ulica 27, 1000 Ljubljana, Slovenia / +38 640 437 696 / </w:t>
      </w:r>
      <w:hyperlink r:id="rId30">
        <w:r>
          <w:rPr>
            <w:rStyle w:val="InternetLink"/>
            <w:rFonts w:eastAsia="MS Mincho;ＭＳ 明朝" w:cs="Open Sans" w:ascii="Open Sans" w:hAnsi="Open Sans"/>
            <w:color w:val="234692"/>
            <w:lang w:val="en-US"/>
          </w:rPr>
          <w:t>info@zvviks.net</w:t>
        </w:r>
      </w:hyperlink>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Organizer</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Association of Czech Animation Films (ASAF)</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Co-organizer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r>
        <w:rPr>
          <w:rFonts w:eastAsia="MS Mincho;ＭＳ 明朝" w:cs="Open Sans" w:ascii="Open Sans" w:hAnsi="Open Sans"/>
          <w:color w:val="373737"/>
          <w:lang w:val="en-US"/>
        </w:rPr>
        <w:t>Slovak Association of Animated Film Producers (APAF)</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r>
        <w:rPr>
          <w:rFonts w:eastAsia="MS Mincho;ＭＳ 明朝" w:cs="Open Sans" w:ascii="Open Sans" w:hAnsi="Open Sans"/>
          <w:color w:val="373737"/>
          <w:lang w:val="en-US"/>
        </w:rPr>
        <w:t>ANIM</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Polish Animation Producers Association</w:t>
      </w:r>
    </w:p>
    <w:p>
      <w:pPr>
        <w:pStyle w:val="Normal"/>
        <w:widowControl w:val="false"/>
        <w:autoSpaceDE w:val="false"/>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Društvo Slovenskega Animiranega Filma - :</w:t>
      </w:r>
      <w:r>
        <w:rPr>
          <w:rFonts w:eastAsia="MS Mincho;ＭＳ 明朝" w:cs="Open Sans" w:ascii="Open Sans" w:hAnsi="Open Sans"/>
          <w:i/>
          <w:iCs/>
          <w:color w:val="373737"/>
          <w:lang w:val="en-US"/>
        </w:rPr>
        <w:t>D</w:t>
      </w:r>
      <w:r>
        <w:rPr>
          <w:rFonts w:eastAsia="MS Mincho;ＭＳ 明朝" w:cs="Open Sans" w:ascii="Open Sans" w:hAnsi="Open Sans"/>
          <w:color w:val="373737"/>
          <w:lang w:val="en-US"/>
        </w:rPr>
        <w:t>'</w:t>
      </w:r>
      <w:r>
        <w:rPr>
          <w:rFonts w:eastAsia="MS Mincho;ＭＳ 明朝" w:cs="Open Sans" w:ascii="Open Sans" w:hAnsi="Open Sans"/>
          <w:i/>
          <w:iCs/>
          <w:color w:val="373737"/>
          <w:lang w:val="en-US"/>
        </w:rPr>
        <w:t>SAF</w:t>
      </w:r>
      <w:r>
        <w:rPr>
          <w:rFonts w:eastAsia="MS Mincho;ＭＳ 明朝" w:cs="Open Sans" w:ascii="Open Sans" w:hAnsi="Open Sans"/>
          <w:color w:val="373737"/>
          <w:lang w:val="en-US"/>
        </w:rPr>
        <w:t>!</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Financial Support</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Co-funded by the European Union / Creative Europe / Media</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Ministry Culture of Czech Republic</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Audiovisual Producers’ Asociation (APA)</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Slovak Audiovisual Fund</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Slovenian Film Centre (Slovenski Filmski Center / Javna Agencija)</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State Cinematography Fund / Czech Republic</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Polish Film Institute</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Polský Institut Prahna</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Republic of Slovenia / Ministry of Cultur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Partners</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Anifilm</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Cartoon / European Association of Animation Film</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ASF / Animation sans Frontières / The European Animation Development Lab</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Maia Woskhops</w:t>
      </w:r>
    </w:p>
    <w:p>
      <w:pPr>
        <w:pStyle w:val="Normal"/>
        <w:widowControl w:val="false"/>
        <w:autoSpaceDE w:val="false"/>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Krajowa Izba Producentów Audiowizualnych (KIPA) / Polish Audiovisual Producers Chamber of Commerc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Media partners</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25fps.cz</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Dot Line</w:t>
      </w:r>
    </w:p>
    <w:p>
      <w:pPr>
        <w:pStyle w:val="Normal"/>
        <w:widowControl w:val="false"/>
        <w:autoSpaceDE w:val="false"/>
        <w:rPr/>
      </w:pPr>
      <w:r>
        <w:rPr>
          <w:rFonts w:eastAsia="MS Mincho;ＭＳ 明朝" w:cs="Open Sans" w:ascii="Open Sans" w:hAnsi="Open Sans"/>
          <w:bCs/>
          <w:color w:val="373737"/>
          <w:lang w:val="en-US"/>
        </w:rPr>
        <w:t>– </w:t>
      </w:r>
      <w:r>
        <w:rPr>
          <w:rFonts w:eastAsia="MS Mincho;ＭＳ 明朝" w:cs="Open Sans" w:ascii="Open Sans" w:hAnsi="Open Sans"/>
          <w:color w:val="373737"/>
          <w:lang w:val="en-US"/>
        </w:rPr>
        <w:t>audiowizalni.pl*</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In collaboration with:</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Občanské Sdružení Pro Podporu Animavaného Filmu</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Česká Televize</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Polish Filmmakers Association</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Fest Anča / International Animation Festival</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Animateka</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Primanima</w:t>
      </w:r>
    </w:p>
    <w:p>
      <w:pPr>
        <w:pStyle w:val="Normal"/>
        <w:widowControl w:val="false"/>
        <w:autoSpaceDE w:val="false"/>
        <w:rPr>
          <w:rFonts w:ascii="Open Sans" w:hAnsi="Open Sans" w:cs="Open Sans"/>
          <w:color w:val="373737"/>
          <w:lang w:val="en-US"/>
        </w:rPr>
      </w:pPr>
      <w:r>
        <w:rPr>
          <w:rFonts w:eastAsia="MS Mincho;ＭＳ 明朝" w:cs="Open Sans" w:ascii="Open Sans" w:hAnsi="Open Sans"/>
          <w:color w:val="373737"/>
          <w:lang w:val="en-US"/>
        </w:rPr>
        <w:t>–</w:t>
      </w:r>
      <w:r>
        <w:rPr>
          <w:rFonts w:eastAsia="Open Sans" w:cs="Open Sans" w:ascii="Open Sans" w:hAnsi="Open Sans"/>
          <w:color w:val="373737"/>
          <w:lang w:val="en-US"/>
        </w:rPr>
        <w:t xml:space="preserve"> </w:t>
      </w:r>
      <w:r>
        <w:rPr>
          <w:rFonts w:eastAsia="MS Mincho;ＭＳ 明朝" w:cs="Open Sans" w:ascii="Open Sans" w:hAnsi="Open Sans"/>
          <w:color w:val="373737"/>
          <w:lang w:val="en-US"/>
        </w:rPr>
        <w:t>Animfest Zagreb / World Festival of Animated Film</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VISEGRAD ANIMATION FORUM</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Market access platform for animated film in Central and Eastern Europ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VAF Třeboň</w:t>
      </w:r>
    </w:p>
    <w:p>
      <w:pPr>
        <w:pStyle w:val="Normal"/>
        <w:widowControl w:val="false"/>
        <w:autoSpaceDE w:val="false"/>
        <w:rPr/>
      </w:pPr>
      <w:r>
        <w:rPr>
          <w:rFonts w:eastAsia="MS Mincho;ＭＳ 明朝" w:cs="Open Sans" w:ascii="Open Sans" w:hAnsi="Open Sans"/>
          <w:color w:val="373737"/>
          <w:lang w:val="en-US"/>
        </w:rPr>
        <w:t>Presenting and pitching of developmental animated projects (short films and series / TV special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Networking platform also for professionals outside CEE</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VAF New Talent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motion of promising talented young CEE animation artist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 </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bCs/>
          <w:color w:val="373737"/>
          <w:lang w:val="en-US"/>
        </w:rPr>
        <w:t>VAF Red Bricks</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Think-tank revamping CEE’s animation industry.</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Producers‘ network to enable and strengthen regional cooperation.</w:t>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r>
    </w:p>
    <w:p>
      <w:pPr>
        <w:pStyle w:val="Normal"/>
        <w:widowControl w:val="false"/>
        <w:autoSpaceDE w:val="false"/>
        <w:rPr>
          <w:rFonts w:ascii="Open Sans" w:hAnsi="Open Sans" w:eastAsia="MS Mincho;ＭＳ 明朝" w:cs="Open Sans"/>
          <w:color w:val="373737"/>
          <w:lang w:val="en-US"/>
        </w:rPr>
      </w:pPr>
      <w:r>
        <w:rPr>
          <w:rFonts w:eastAsia="MS Mincho;ＭＳ 明朝" w:cs="Open Sans" w:ascii="Open Sans" w:hAnsi="Open Sans"/>
          <w:color w:val="373737"/>
          <w:lang w:val="en-US"/>
        </w:rPr>
        <w:t>©VISEGRAD ANIMATION FORUM 2017</w:t>
      </w:r>
    </w:p>
    <w:p>
      <w:pPr>
        <w:pStyle w:val="Normal"/>
        <w:widowControl w:val="false"/>
        <w:autoSpaceDE w:val="false"/>
        <w:rPr>
          <w:rFonts w:ascii="Open Sans" w:hAnsi="Open Sans" w:eastAsia="MS Mincho;ＭＳ 明朝" w:cs="Open Sans"/>
          <w:color w:val="373737"/>
          <w:lang w:val="en-US"/>
        </w:rPr>
      </w:pPr>
      <w:hyperlink r:id="rId31">
        <w:r>
          <w:rPr>
            <w:rStyle w:val="InternetLink"/>
            <w:rFonts w:eastAsia="MS Mincho;ＭＳ 明朝" w:cs="Open Sans" w:ascii="Open Sans" w:hAnsi="Open Sans"/>
            <w:color w:val="234692"/>
            <w:lang w:val="en-US"/>
          </w:rPr>
          <w:t>maros.brojo@visegradanimation.com</w:t>
        </w:r>
      </w:hyperlink>
    </w:p>
    <w:p>
      <w:pPr>
        <w:pStyle w:val="Normal"/>
        <w:widowControl w:val="false"/>
        <w:autoSpaceDE w:val="false"/>
        <w:rPr>
          <w:rFonts w:ascii="Open Sans" w:hAnsi="Open Sans" w:eastAsia="MS Mincho;ＭＳ 明朝" w:cs="Open Sans"/>
          <w:color w:val="373737"/>
          <w:lang w:val="en-US"/>
        </w:rPr>
      </w:pPr>
      <w:hyperlink r:id="rId32">
        <w:r>
          <w:rPr>
            <w:rStyle w:val="InternetLink"/>
            <w:rFonts w:eastAsia="MS Mincho;ＭＳ 明朝" w:cs="Open Sans" w:ascii="Open Sans" w:hAnsi="Open Sans"/>
            <w:color w:val="234692"/>
            <w:lang w:val="en-US"/>
          </w:rPr>
          <w:t>www.visegradanimation.com</w:t>
        </w:r>
      </w:hyperlink>
    </w:p>
    <w:p>
      <w:pPr>
        <w:pStyle w:val="Normal"/>
        <w:jc w:val="both"/>
        <w:rPr>
          <w:rFonts w:ascii="Arial Narrow" w:hAnsi="Arial Narrow" w:eastAsia="MS Mincho;ＭＳ 明朝" w:cs="Arial Narrow"/>
          <w:color w:val="373737"/>
          <w:lang w:val="en-US"/>
        </w:rPr>
      </w:pPr>
      <w:r>
        <w:rPr>
          <w:rFonts w:eastAsia="MS Mincho;ＭＳ 明朝" w:cs="Arial Narrow" w:ascii="Arial Narrow" w:hAnsi="Arial Narrow"/>
          <w:color w:val="373737"/>
          <w:lang w:val="en-US"/>
        </w:rPr>
      </w:r>
    </w:p>
    <w:sectPr>
      <w:headerReference w:type="default" r:id="rId33"/>
      <w:headerReference w:type="first" r:id="rId34"/>
      <w:footerReference w:type="default" r:id="rId35"/>
      <w:footerReference w:type="first" r:id="rId36"/>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BoldItalic">
    <w:altName w:val="Calibri Bold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Arial Unicode MS">
    <w:charset w:val="00"/>
    <w:family w:val="swiss"/>
    <w:pitch w:val="variable"/>
  </w:font>
  <w:font w:name="Cambria">
    <w:charset w:val="00"/>
    <w:family w:val="auto"/>
    <w:pitch w:val="variable"/>
  </w:font>
  <w:font w:name="Times">
    <w:altName w:val="Times New Roman"/>
    <w:charset w:val="00"/>
    <w:family w:val="auto"/>
    <w:pitch w:val="variable"/>
  </w:font>
  <w:font w:name="Open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rFonts w:ascii="Arial Narrow" w:hAnsi="Arial Narrow" w:cs="Arial Narrow"/>
        <w:sz w:val="20"/>
        <w:szCs w:val="20"/>
        <w:lang w:val="en-US"/>
      </w:rPr>
    </w:pPr>
    <w:r>
      <w:rPr>
        <w:rFonts w:cs="Arial Narrow" w:ascii="Arial Narrow" w:hAnsi="Arial Narrow"/>
        <w:sz w:val="20"/>
        <w:szCs w:val="20"/>
        <w:lang w:val="en-US"/>
      </w:rPr>
      <w:t>43, DEINOKRATOUS Str., 10676 ATHENS, GREECE</w:t>
    </w:r>
  </w:p>
  <w:p>
    <w:pPr>
      <w:pStyle w:val="Footer"/>
      <w:jc w:val="center"/>
      <w:rPr/>
    </w:pPr>
    <w:r>
      <w:rPr>
        <w:rFonts w:cs="Arial Narrow" w:ascii="Arial Narrow" w:hAnsi="Arial Narrow"/>
        <w:sz w:val="20"/>
        <w:szCs w:val="20"/>
        <w:lang w:val="en-US"/>
      </w:rPr>
      <w:t>t.</w:t>
    </w:r>
    <w:r>
      <w:rPr>
        <w:sz w:val="20"/>
        <w:szCs w:val="20"/>
        <w:lang w:val="en-US"/>
      </w:rPr>
      <w:t xml:space="preserve"> &amp; f.</w:t>
    </w:r>
    <w:r>
      <w:rPr>
        <w:rFonts w:cs="Arial Narrow" w:ascii="Arial Narrow" w:hAnsi="Arial Narrow"/>
        <w:sz w:val="20"/>
        <w:szCs w:val="20"/>
        <w:lang w:val="en-US"/>
      </w:rPr>
      <w:t xml:space="preserve"> 0030 210 7293691 m. 0030 6944227740</w:t>
    </w:r>
  </w:p>
  <w:p>
    <w:pPr>
      <w:pStyle w:val="Footer"/>
      <w:jc w:val="center"/>
      <w:rPr>
        <w:rFonts w:ascii="Arial Narrow" w:hAnsi="Arial Narrow" w:cs="Arial Narrow"/>
        <w:sz w:val="20"/>
        <w:szCs w:val="20"/>
        <w:lang w:val="en-US"/>
      </w:rPr>
    </w:pPr>
    <w:hyperlink r:id="rId1">
      <w:r>
        <w:rPr>
          <w:rStyle w:val="InternetLink"/>
          <w:rFonts w:cs="Arial Narrow" w:ascii="Arial Narrow" w:hAnsi="Arial Narrow"/>
          <w:sz w:val="20"/>
          <w:szCs w:val="20"/>
          <w:lang w:val="en-US"/>
        </w:rPr>
        <w:t>info@arteac.eu</w:t>
      </w:r>
    </w:hyperlink>
    <w:r>
      <w:rPr>
        <w:rFonts w:cs="Arial Narrow" w:ascii="Arial Narrow" w:hAnsi="Arial Narrow"/>
        <w:sz w:val="20"/>
        <w:szCs w:val="20"/>
        <w:lang w:val="en-US"/>
      </w:rPr>
      <w:t xml:space="preserve">   </w:t>
    </w:r>
    <w:hyperlink r:id="rId2">
      <w:r>
        <w:rPr>
          <w:rStyle w:val="InternetLink"/>
          <w:rFonts w:cs="Arial Narrow" w:ascii="Arial Narrow" w:hAnsi="Arial Narrow"/>
          <w:sz w:val="20"/>
          <w:szCs w:val="20"/>
          <w:lang w:val="en-US"/>
        </w:rPr>
        <w:t>www.arteac.eu</w:t>
      </w:r>
    </w:hyperlink>
  </w:p>
  <w:p>
    <w:pPr>
      <w:pStyle w:val="Footer"/>
      <w:jc w:val="center"/>
      <w:rPr>
        <w:rFonts w:ascii="Arial" w:hAnsi="Arial" w:cs="Arial"/>
        <w:sz w:val="20"/>
        <w:szCs w:val="20"/>
        <w:lang w:val="en-US"/>
      </w:rPr>
    </w:pPr>
    <w:r>
      <w:rPr>
        <w:rFonts w:cs="Arial" w:ascii="Arial" w:hAnsi="Arial"/>
        <w:sz w:val="20"/>
        <w:szCs w:val="20"/>
        <w:lang w:val="en-US"/>
      </w:rPr>
    </w:r>
  </w:p>
  <w:p>
    <w:pPr>
      <w:pStyle w:val="Footer"/>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margin">
            <wp:posOffset>800100</wp:posOffset>
          </wp:positionH>
          <wp:positionV relativeFrom="margin">
            <wp:posOffset>-570865</wp:posOffset>
          </wp:positionV>
          <wp:extent cx="4319905" cy="5664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15" r="-2" b="-15"/>
                  <a:stretch>
                    <a:fillRect/>
                  </a:stretch>
                </pic:blipFill>
                <pic:spPr bwMode="auto">
                  <a:xfrm>
                    <a:off x="0" y="0"/>
                    <a:ext cx="4319905" cy="566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TextBody"/>
    <w:qFormat/>
    <w:pPr>
      <w:widowControl w:val="false"/>
      <w:numPr>
        <w:ilvl w:val="1"/>
        <w:numId w:val="1"/>
      </w:numPr>
      <w:autoSpaceDE w:val="false"/>
      <w:ind w:left="547" w:hanging="360"/>
      <w:outlineLvl w:val="1"/>
    </w:pPr>
    <w:rPr>
      <w:rFonts w:ascii="Calibri" w:hAnsi="Calibri" w:eastAsia="Calibri" w:cs="Calibri"/>
      <w:b/>
      <w:bCs/>
      <w:sz w:val="22"/>
      <w:szCs w:val="22"/>
      <w:lang w:bidi="el-GR"/>
    </w:rPr>
  </w:style>
  <w:style w:type="paragraph" w:styleId="Heading3">
    <w:name w:val="Heading 3"/>
    <w:basedOn w:val="Normal"/>
    <w:next w:val="TextBody"/>
    <w:qFormat/>
    <w:pPr>
      <w:widowControl w:val="false"/>
      <w:numPr>
        <w:ilvl w:val="2"/>
        <w:numId w:val="1"/>
      </w:numPr>
      <w:autoSpaceDE w:val="false"/>
      <w:spacing w:before="121" w:after="0"/>
      <w:ind w:left="547" w:hanging="0"/>
      <w:outlineLvl w:val="2"/>
    </w:pPr>
    <w:rPr>
      <w:rFonts w:ascii="Calibri-BoldItalic;Calibri Bold Italic" w:hAnsi="Calibri-BoldItalic;Calibri Bold Italic" w:eastAsia="Calibri-BoldItalic;Calibri Bold Italic" w:cs="Calibri-BoldItalic;Calibri Bold Italic"/>
      <w:b/>
      <w:bCs/>
      <w:i/>
      <w:sz w:val="22"/>
      <w:szCs w:val="22"/>
      <w:lang w:bidi="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b/>
      <w:bCs/>
      <w:w w:val="100"/>
      <w:sz w:val="22"/>
      <w:szCs w:val="22"/>
      <w:lang w:val="el-GR" w:bidi="el-GR"/>
    </w:rPr>
  </w:style>
  <w:style w:type="character" w:styleId="WW8Num9z1">
    <w:name w:val="WW8Num9z1"/>
    <w:qFormat/>
    <w:rPr>
      <w:rFonts w:ascii="Symbol" w:hAnsi="Symbol" w:eastAsia="Symbol" w:cs="Symbol"/>
      <w:w w:val="76"/>
      <w:sz w:val="22"/>
      <w:szCs w:val="22"/>
      <w:lang w:val="el-GR" w:bidi="el-GR"/>
    </w:rPr>
  </w:style>
  <w:style w:type="character" w:styleId="WW8Num9z2">
    <w:name w:val="WW8Num9z2"/>
    <w:qFormat/>
    <w:rPr>
      <w:lang w:val="el-GR" w:bidi="el-GR"/>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bCs/>
      <w:w w:val="100"/>
      <w:sz w:val="22"/>
      <w:szCs w:val="22"/>
      <w:lang w:val="el-GR" w:bidi="el-GR"/>
    </w:rPr>
  </w:style>
  <w:style w:type="character" w:styleId="WW8Num12z1">
    <w:name w:val="WW8Num12z1"/>
    <w:qFormat/>
    <w:rPr>
      <w:rFonts w:ascii="Symbol" w:hAnsi="Symbol" w:eastAsia="Symbol" w:cs="Symbol"/>
      <w:w w:val="76"/>
      <w:sz w:val="22"/>
      <w:szCs w:val="22"/>
      <w:lang w:val="el-GR" w:bidi="el-GR"/>
    </w:rPr>
  </w:style>
  <w:style w:type="character" w:styleId="WW8Num12z2">
    <w:name w:val="WW8Num12z2"/>
    <w:qFormat/>
    <w:rPr>
      <w:lang w:val="el-GR" w:bidi="el-G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lang w:val="el-GR"/>
    </w:rPr>
  </w:style>
  <w:style w:type="character" w:styleId="FooterChar">
    <w:name w:val="Footer Char"/>
    <w:qFormat/>
    <w:rPr>
      <w:lang w:val="el-GR"/>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lang w:val="el-GR"/>
    </w:rPr>
  </w:style>
  <w:style w:type="character" w:styleId="2">
    <w:name w:val="Υπερ-σύνδεση2"/>
    <w:qFormat/>
    <w:rPr>
      <w:color w:val="0000FF"/>
      <w:u w:val="single"/>
    </w:rPr>
  </w:style>
  <w:style w:type="character" w:styleId="Normalchar">
    <w:name w:val="normal__char"/>
    <w:basedOn w:val="DefaultParagraphFont"/>
    <w:qFormat/>
    <w:rPr/>
  </w:style>
  <w:style w:type="character" w:styleId="TitleChar">
    <w:name w:val="Title Char"/>
    <w:qFormat/>
    <w:rPr>
      <w:rFonts w:ascii="Arial Unicode MS" w:hAnsi="Arial Unicode MS" w:eastAsia="Times New Roman" w:cs="Arial Unicode MS"/>
      <w:b/>
      <w:bCs/>
      <w:color w:val="808080"/>
      <w:lang w:val="el-GR" w:eastAsia="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1"/>
      <w:szCs w:val="21"/>
    </w:rPr>
  </w:style>
  <w:style w:type="character" w:styleId="Heading1Char">
    <w:name w:val="Heading 1 Char"/>
    <w:qFormat/>
    <w:rPr>
      <w:rFonts w:ascii="Calibri" w:hAnsi="Calibri" w:eastAsia="MS Gothic;ＭＳ ゴシック" w:cs="Times New Roman"/>
      <w:b/>
      <w:bCs/>
      <w:color w:val="345A8A"/>
      <w:sz w:val="32"/>
      <w:szCs w:val="32"/>
      <w:lang w:val="el-GR"/>
    </w:rPr>
  </w:style>
  <w:style w:type="character" w:styleId="Heading2Char">
    <w:name w:val="Heading 2 Char"/>
    <w:qFormat/>
    <w:rPr>
      <w:rFonts w:ascii="Calibri" w:hAnsi="Calibri" w:eastAsia="Calibri" w:cs="Calibri"/>
      <w:b/>
      <w:bCs/>
      <w:sz w:val="22"/>
      <w:szCs w:val="22"/>
      <w:lang w:val="el-GR" w:bidi="el-GR"/>
    </w:rPr>
  </w:style>
  <w:style w:type="character" w:styleId="Heading3Char">
    <w:name w:val="Heading 3 Char"/>
    <w:qFormat/>
    <w:rPr>
      <w:rFonts w:ascii="Calibri-BoldItalic;Calibri Bold Italic" w:hAnsi="Calibri-BoldItalic;Calibri Bold Italic" w:eastAsia="Calibri-BoldItalic;Calibri Bold Italic" w:cs="Calibri-BoldItalic;Calibri Bold Italic"/>
      <w:b/>
      <w:bCs/>
      <w:i/>
      <w:sz w:val="22"/>
      <w:szCs w:val="22"/>
      <w:lang w:val="el-GR" w:bidi="el-GR"/>
    </w:rPr>
  </w:style>
  <w:style w:type="character" w:styleId="Appleconvertedspace">
    <w:name w:val="apple-converted-space"/>
    <w:basedOn w:val="DefaultParagraphFont"/>
    <w:qFormat/>
    <w:rPr/>
  </w:style>
  <w:style w:type="character" w:styleId="Xbe">
    <w:name w:val="_xbe"/>
    <w:basedOn w:val="DefaultParagraphFont"/>
    <w:qFormat/>
    <w:rPr/>
  </w:style>
  <w:style w:type="paragraph" w:styleId="Heading">
    <w:name w:val="Heading"/>
    <w:basedOn w:val="Normal"/>
    <w:next w:val="TextBody"/>
    <w:qFormat/>
    <w:pPr>
      <w:jc w:val="center"/>
    </w:pPr>
    <w:rPr>
      <w:rFonts w:ascii="Arial Unicode MS" w:hAnsi="Arial Unicode MS" w:cs="Arial Unicode MS"/>
      <w:b/>
      <w:bCs/>
      <w:color w:val="808080"/>
      <w:lang w:val="en-US" w:eastAsia="en-US"/>
    </w:rPr>
  </w:style>
  <w:style w:type="paragraph" w:styleId="TextBody">
    <w:name w:val="Body Text"/>
    <w:basedOn w:val="Normal"/>
    <w:pPr>
      <w:widowControl w:val="false"/>
      <w:autoSpaceDE w:val="false"/>
      <w:ind w:left="117" w:hanging="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MS Mincho;ＭＳ 明朝" w:cs="Times New Roman"/>
    </w:rPr>
  </w:style>
  <w:style w:type="paragraph" w:styleId="Footer">
    <w:name w:val="Footer"/>
    <w:basedOn w:val="Normal"/>
    <w:pPr/>
    <w:rPr>
      <w:rFonts w:ascii="Cambria" w:hAnsi="Cambria" w:eastAsia="MS Mincho;ＭＳ 明朝" w:cs="Times New Roman"/>
    </w:rPr>
  </w:style>
  <w:style w:type="paragraph" w:styleId="BalloonText">
    <w:name w:val="Balloon Text"/>
    <w:basedOn w:val="Normal"/>
    <w:qFormat/>
    <w:pPr/>
    <w:rPr>
      <w:rFonts w:ascii="Lucida Grande" w:hAnsi="Lucida Grande" w:eastAsia="MS Mincho;ＭＳ 明朝" w:cs="Lucida Grande"/>
      <w:sz w:val="18"/>
      <w:szCs w:val="18"/>
    </w:rPr>
  </w:style>
  <w:style w:type="paragraph" w:styleId="Normal1">
    <w:name w:val="Normal1"/>
    <w:basedOn w:val="Normal"/>
    <w:qFormat/>
    <w:pPr>
      <w:spacing w:lineRule="atLeast" w:line="240" w:before="280" w:after="280"/>
    </w:pPr>
    <w:rPr>
      <w:rFonts w:ascii="Arial" w:hAnsi="Arial" w:eastAsia="Arial Unicode MS" w:cs="Arial"/>
    </w:rPr>
  </w:style>
  <w:style w:type="paragraph" w:styleId="LightGridAccent3">
    <w:name w:val="Light Grid - Accent 3"/>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eastAsia="MS Mincho;ＭＳ 明朝" w:cs="Times"/>
      <w:sz w:val="20"/>
      <w:szCs w:val="20"/>
      <w:lang w:val="en-US"/>
    </w:rPr>
  </w:style>
  <w:style w:type="paragraph" w:styleId="ListParagraph">
    <w:name w:val="List Paragraph"/>
    <w:basedOn w:val="Normal"/>
    <w:qFormat/>
    <w:pPr>
      <w:widowControl w:val="false"/>
      <w:autoSpaceDE w:val="false"/>
      <w:spacing w:before="121" w:after="0"/>
      <w:ind w:left="547" w:hanging="360"/>
    </w:pPr>
    <w:rPr>
      <w:rFonts w:ascii="Calibri" w:hAnsi="Calibri" w:eastAsia="Calibri" w:cs="Calibri"/>
      <w:sz w:val="22"/>
      <w:szCs w:val="22"/>
      <w:lang w:bidi="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da.gr/" TargetMode="External"/><Relationship Id="rId4" Type="http://schemas.openxmlformats.org/officeDocument/2006/relationships/hyperlink" Target="https://inarts.eu/" TargetMode="External"/><Relationship Id="rId5" Type="http://schemas.openxmlformats.org/officeDocument/2006/relationships/hyperlink" Target="http://bauboproductions.com/" TargetMode="External"/><Relationship Id="rId6" Type="http://schemas.openxmlformats.org/officeDocument/2006/relationships/hyperlink" Target="https://www.bensound.com/royalty-free-music/acoustic-folk" TargetMode="External"/><Relationship Id="rId7" Type="http://schemas.openxmlformats.org/officeDocument/2006/relationships/hyperlink" Target="http://akto.gr/" TargetMode="External"/><Relationship Id="rId8" Type="http://schemas.openxmlformats.org/officeDocument/2006/relationships/hyperlink" Target="http://www.acg.edu/" TargetMode="External"/><Relationship Id="rId9" Type="http://schemas.openxmlformats.org/officeDocument/2006/relationships/hyperlink" Target="http://www.cinedrasi.com/" TargetMode="External"/><Relationship Id="rId10" Type="http://schemas.openxmlformats.org/officeDocument/2006/relationships/hyperlink" Target="https://www.facebook.com/asifahellas/" TargetMode="External"/><Relationship Id="rId11" Type="http://schemas.openxmlformats.org/officeDocument/2006/relationships/hyperlink" Target="http://ronysclayground.com/" TargetMode="External"/><Relationship Id="rId12" Type="http://schemas.openxmlformats.org/officeDocument/2006/relationships/hyperlink" Target="mailto:marta.swiatek@kff.com.pl" TargetMode="External"/><Relationship Id="rId13" Type="http://schemas.openxmlformats.org/officeDocument/2006/relationships/hyperlink" Target="mailto:marcin@neweuropefilmsales.com" TargetMode="External"/><Relationship Id="rId14" Type="http://schemas.openxmlformats.org/officeDocument/2006/relationships/hyperlink" Target="mailto:promo@filmschool.lodz.pl" TargetMode="External"/><Relationship Id="rId15" Type="http://schemas.openxmlformats.org/officeDocument/2006/relationships/hyperlink" Target="mailto:sales@interfilm.de" TargetMode="External"/><Relationship Id="rId16" Type="http://schemas.openxmlformats.org/officeDocument/2006/relationships/hyperlink" Target="mailto:lissi@kabinett-film.de" TargetMode="External"/><Relationship Id="rId17" Type="http://schemas.openxmlformats.org/officeDocument/2006/relationships/hyperlink" Target="mailto:festiwale@fumistudio.com" TargetMode="External"/><Relationship Id="rId18" Type="http://schemas.openxmlformats.org/officeDocument/2006/relationships/hyperlink" Target="mailto:biuro@fumistudio.com" TargetMode="External"/><Relationship Id="rId19" Type="http://schemas.openxmlformats.org/officeDocument/2006/relationships/hyperlink" Target="mailto:hessova@vsmu.sk" TargetMode="External"/><Relationship Id="rId20" Type="http://schemas.openxmlformats.org/officeDocument/2006/relationships/hyperlink" Target="mailto:festivals@vsmu.sk" TargetMode="External"/><Relationship Id="rId21" Type="http://schemas.openxmlformats.org/officeDocument/2006/relationships/hyperlink" Target="mailto:luci.sidd@gmail.com" TargetMode="External"/><Relationship Id="rId22" Type="http://schemas.openxmlformats.org/officeDocument/2006/relationships/hyperlink" Target="mailto:artun@artun.ee" TargetMode="External"/><Relationship Id="rId23" Type="http://schemas.openxmlformats.org/officeDocument/2006/relationships/hyperlink" Target="mailto:kati.vajda@filmalap.hu" TargetMode="External"/><Relationship Id="rId24" Type="http://schemas.openxmlformats.org/officeDocument/2006/relationships/hyperlink" Target="mailto:anim@mome.hu" TargetMode="External"/><Relationship Id="rId25" Type="http://schemas.openxmlformats.org/officeDocument/2006/relationships/hyperlink" Target="mailto:marta.swiatek@kff.com.pl" TargetMode="External"/><Relationship Id="rId26" Type="http://schemas.openxmlformats.org/officeDocument/2006/relationships/hyperlink" Target="mailto:promo@filmschool.lodz.pl" TargetMode="External"/><Relationship Id="rId27" Type="http://schemas.openxmlformats.org/officeDocument/2006/relationships/hyperlink" Target="mailto:vojtechdomlatil@seznam.cz" TargetMode="External"/><Relationship Id="rId28" Type="http://schemas.openxmlformats.org/officeDocument/2006/relationships/hyperlink" Target="mailto:vojtechdomlatil@seznam.cz" TargetMode="External"/><Relationship Id="rId29" Type="http://schemas.openxmlformats.org/officeDocument/2006/relationships/hyperlink" Target="mailto:info@zvviks.net" TargetMode="External"/><Relationship Id="rId30" Type="http://schemas.openxmlformats.org/officeDocument/2006/relationships/hyperlink" Target="mailto:info@zvviks.net" TargetMode="External"/><Relationship Id="rId31" Type="http://schemas.openxmlformats.org/officeDocument/2006/relationships/hyperlink" Target="mailto:maros.brojo@visegradanimation.com" TargetMode="External"/><Relationship Id="rId32" Type="http://schemas.openxmlformats.org/officeDocument/2006/relationships/hyperlink" Target="http://www.visegradanimation.co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arteac.eu" TargetMode="External"/><Relationship Id="rId2" Type="http://schemas.openxmlformats.org/officeDocument/2006/relationships/hyperlink" Target="http://www.arteac.eu/"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45:00Z</dcterms:created>
  <dc:creator>Vassilis Boutos</dc:creator>
  <dc:description/>
  <cp:keywords/>
  <dc:language>en-US</dc:language>
  <cp:lastModifiedBy>Vassilis Boutos</cp:lastModifiedBy>
  <cp:lastPrinted>2018-02-21T21:45:00Z</cp:lastPrinted>
  <dcterms:modified xsi:type="dcterms:W3CDTF">2018-03-01T06:24:00Z</dcterms:modified>
  <cp:revision>8</cp:revision>
  <dc:subject/>
  <dc:title/>
</cp:coreProperties>
</file>